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;Times New Roman" w:ascii="Times;Times New Roman" w:hAnsi="Times;Times New Roman"/>
          <w:color w:val="000000"/>
          <w:sz w:val="27"/>
          <w:szCs w:val="27"/>
        </w:rPr>
        <w:t>Wymagania edukacyjne z języka polskiego dla klasy 4b na rok szkolny [2025/2026] w oparciu o program nauczania "NOWE Ponad słowami" - program nauczania języka polskiego w liceum ogólnokształcącym i technikum od roku szkolnego 2019/2020 autorstwa Barbary Łęckiej - oraz sposoby sprawdzania osiągnięć edukacyjnych uczniów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I Wymagania edukacyjne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45</wp:posOffset>
                </wp:positionH>
                <wp:positionV relativeFrom="paragraph">
                  <wp:posOffset>144145</wp:posOffset>
                </wp:positionV>
                <wp:extent cx="333375" cy="152400"/>
                <wp:effectExtent l="5715" t="5080" r="4445" b="5080"/>
                <wp:wrapNone/>
                <wp:docPr id="1" name="Rectangl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152280"/>
                        </a:xfrm>
                        <a:prstGeom prst="rect">
                          <a:avLst/>
                        </a:prstGeom>
                        <a:solidFill>
                          <a:srgbClr val="d8d8d8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" fillcolor="#d8d8d8" stroked="t" o:allowincell="f" style="position:absolute;margin-left:0.35pt;margin-top:11.35pt;width:26.2pt;height:11.95pt;mso-wrap-style:none;v-text-anchor:middle">
                <v:fill o:detectmouseclick="t" type="solid" color2="#272727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0"/>
          <w:szCs w:val="20"/>
        </w:rPr>
        <w:t>* zakres rozszerzon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45</wp:posOffset>
                </wp:positionH>
                <wp:positionV relativeFrom="paragraph">
                  <wp:posOffset>153670</wp:posOffset>
                </wp:positionV>
                <wp:extent cx="333375" cy="152400"/>
                <wp:effectExtent l="5715" t="5080" r="4445" b="5080"/>
                <wp:wrapNone/>
                <wp:docPr id="2" name="Rectangl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5" fillcolor="white" stroked="t" o:allowincell="f" style="position:absolute;margin-left:0.35pt;margin-top:12.1pt;width:26.2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</w:t>
      </w:r>
      <w:r>
        <w:rPr>
          <w:rFonts w:cs="Times New Roman" w:ascii="Times New Roman" w:hAnsi="Times New Roman"/>
          <w:sz w:val="20"/>
          <w:szCs w:val="20"/>
        </w:rPr>
        <w:t>materiał obligatoryjn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</w:t>
      </w:r>
      <w:r>
        <w:rPr>
          <w:rFonts w:cs="Times New Roman" w:ascii="Times New Roman" w:hAnsi="Times New Roman"/>
          <w:sz w:val="20"/>
          <w:szCs w:val="20"/>
        </w:rPr>
        <w:t>materiał fakultatywny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39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8"/>
        <w:gridCol w:w="2221"/>
        <w:gridCol w:w="2577"/>
        <w:gridCol w:w="2602"/>
        <w:gridCol w:w="2202"/>
        <w:gridCol w:w="2284"/>
      </w:tblGrid>
      <w:tr>
        <w:trPr/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umer</w:t>
              <w:br/>
              <w:t>i temat lekcji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magania n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cenę dopuszczającą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magania n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cenę dostateczną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magania n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cenę dobrą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magania n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cenę bardzo dobrą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magania n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cenę celującą</w:t>
            </w:r>
          </w:p>
        </w:tc>
      </w:tr>
      <w:tr>
        <w:trPr/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Uczeń potrafi: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Uczeń potrafi to, co na ocenę dopuszczającą, oraz: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Uczeń potrafi to, co na ocenę dostateczną, oraz: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Uczeń potrafi to, co na ocenę dobrą, oraz: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Uczeń potrafi to, co na ocenę bardzo dobrą, oraz:</w:t>
            </w:r>
          </w:p>
        </w:tc>
      </w:tr>
      <w:tr>
        <w:trPr/>
        <w:tc>
          <w:tcPr>
            <w:tcW w:w="13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WSPÓŁCZESNOŚĆ – O EPOCE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2.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Współczesna rzeczywistość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początek epoki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wydarzenia historyczne oraz inne czynniki, które ukształtowały epokę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prezentować najważniejsze wydarzenia w powojennej historii Polski i omówić ich wpływ na kulturę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mówić zjawisko globalizacji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powiedzieć się na temat rewolucji informatycznej i jej znaczenia we współczesnym świecie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powiedzieć się na temat funkcjonowania demokracji i przestrzegania praw człowieka we współczesnym świeci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powiedzieć się na temat zjawiska wielokulturowości we współczesnym świecie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3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Filozofia współczesna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enić najważniejsze kierunki filozoficzne współczesności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referować założenia współczesnych nurtów filozoficznych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mówić relacje pomiędzy filozofią a rzeczywistością współczesną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równać współczesne nurty filozoficzne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djąć dyskusję na temat współczesnych nurtów filozoficznych 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4. i 5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ztuka współczesna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enić cechy dominujących w epoce stylów sztuk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nowe formy artystyczne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rozpoznać na przykładach dominujące style sztuki współczesnej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enić nazwiska najważniejszych twórców epoki i rozpoznać ich dzieł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najważniejsze tendencje w historii kina powojennego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najważniejsze tendencje we współczesnej muzyce rozrywkowej i je omówić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dominujące tendencje w teatrze współczesnym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analizować wybrane dzieło sztuki na podstawie podanych kryteriów</w:t>
            </w:r>
          </w:p>
        </w:tc>
      </w:tr>
      <w:tr>
        <w:trPr/>
        <w:tc>
          <w:tcPr>
            <w:tcW w:w="13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SPÓŁCZESNOŚĆ – TEKSTY Z EPOKI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6.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Wprowadzenie do literatury współczesnej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mienić tendencje we współczesnej literaturze światowej 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najważniejszych twórców literatury światowej 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najważniejsze tendencje w literaturze polskiej i omówić ich związek z wydarzeniami historycznymi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mienić i scharakteryzować tematy dominujące w literaturze polskiej 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omówić wybrany trend literatury światowej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7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wieść</w:t>
              <w:noBreakHyphen/>
              <w:t xml:space="preserve">świadectwo –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Droga doniką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Józefa Mackiewicza (lektura obowiązkowa)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relacjonować treść poznanych fragmentów 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realia historyczne opisane w powieści 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cechy reportażu w powieści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konteksty historyczne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i omówić fragmenty opisujące życie bohaterów w przestrzeni zsowietyzowanej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nterpretować warstwę symboliczną utworu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omówić kontekst historyczny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8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. Bohaterowie i ich wybory –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Droga donikąd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Józefa Mackiewicza (lektura obowiązkowa)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relacjonować działania bohaterów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charakteryzować bohaterów 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różne spojrzenia bohaterów na nową polityczną rzeczywistość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konteksty społeczne, historyczne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rekonstruować światopogląd bohaterów na podstawie ich słów i zachowań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interpretować tytuł powieści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prezentować uniwersalną wymowę powieści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. i 10.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Dżuma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Alberta Camusa – różne poziomy odbioru powieści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(lektura obowiązkowa)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relacjonować treść powieści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elementy powieści pozwalające traktować ją jako parabolę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metaforyczne odczytania powieści 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uzasadnić, w oparciu o tekst, możliwość odczytania utworu jako opowieści o chorobie, wojnie, systemie totalitarnym, ogólnym problemie zła w świecie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interpretować zakończenie utworu 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konteksty potrzebne do interpretacji utworu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11. i 12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Bohaterowie w konfrontacji ze złem –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Dżum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Alberta Camus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lektura obowiązkowa)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charakteryzować życie mieszkańców Oranu przed dżumą i w trakcie epidemii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mówić postawy bohaterów wobec dżumy w znaczeniu dosłownym i metaforycznym 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konteksty potrzebne do interpretacji utworu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interpretować historię Jeana Tarrou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rozpatrzyć postawę doktora Rieux w kontekście filozofii egzystencjalnej 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konać analizy kazań ojca Paneloux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13.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Dżum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Alberta Camusa – kształt artystyczny utworu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różne formy narracji w powieści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ić funkcję różnych form narracyjnych w utworze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powiedzieć się na temat stosunku narratora do orańczyków oraz bohaterów drugoplanowych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funkcję uniwersalizacji czasu i przestrzeni w powieści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analizować sposób opisu miasta w powieści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14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otyw zła w literaturze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wymienić utwory, w których pojawił się motyw zła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ozpoznać i skategoryzować realizacje motywu zła w opisanych utworach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różne sposoby opisywania zła w utworach literackich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analizować sposób ukazania zła w utworach literackich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omówić sposób przedstawienia zła w tekście nieliterackim 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15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Kreowanie świata poprzez słowo –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W środku życi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Tadeusza Różewicza*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W podstawie programowej wybrane wiersze tego poety są wskazane jako obowiązkowe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bookmarkStart w:id="0" w:name="_Hlk104573601"/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dstawić sytuację liryczną</w:t>
            </w:r>
            <w:bookmarkEnd w:id="0"/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powiedzieć się na temat kreacji podmiotu lirycznego 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ozpoznać i wskazać środki językowe użyte w wierszu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korzystywać odpowiednie konteksty w interpretacji kreacji podmiotu lirycznego 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funkcję środków językowych w budowaniu przesłania wiersza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interpretować symbolikę noża i chleba w kontekście utworu 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nterpretować zakończenie wiersza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konać sfunkcjonalizowanej analizy wiersza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16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ialog z kulturą w wierszu Tadeusza Różewicza*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W podstawie programowej wybrane wiersze tego poety są wskazane jako obowiązkowe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dstawić sytuację liryczną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ytoczyć kontekst mitologiczny – mit o Dedalu i Ikarze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powiązania pomiędzy obrazem a wierszem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bookmarkStart w:id="1" w:name="_Hlk104573562"/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ozpoznać i wskazać środki językowe użyte w tekście</w:t>
            </w:r>
            <w:bookmarkEnd w:id="1"/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reinterpretację mitu dokonaną przez Pietera Bruegla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stosunek podmiotu lirycznego do Ikara w pierwszej i drugiej części wiersza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bookmarkStart w:id="2" w:name="_Hlk104573569"/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funkcję środków językowych </w:t>
            </w:r>
            <w:bookmarkEnd w:id="2"/>
            <w:r>
              <w:rPr>
                <w:rFonts w:cs="Times New Roman" w:ascii="Times New Roman" w:hAnsi="Times New Roman"/>
                <w:sz w:val="20"/>
                <w:szCs w:val="20"/>
              </w:rPr>
              <w:t>użytych w wierszu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interpretować znaczenie tytułu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wykorzystanie toposu Ikara w różnych tekstach literackich na przestrzeni epok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17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eta wobec braku Boga –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bez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Tadeusza Różewicza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W podstawie programowej wybrane wiersze tego poety są wskazane jako obowiązkowe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dstawić sytuację liryczną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powiedzieć się na temat podmiotu lirycznego 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nawiązania biblijne obecne w wierszu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konteksty filozoficzne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nterpretować początek utworu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nterpretować wiersz w kontekście filozofii egzystencjalnej i nietzscheańskiej tezy „Bóg umarł”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18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półczesne piekło –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bram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Tadeusza Różewicza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W podstawie programowej wybrane wiersze tego poety są wskazane jako obowiązkowe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pisać przestrzeń przedstawioną w wierszu 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aluzję literacką w wierszu Różewicza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elementy groteski w wierszu Różewicz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ić funkcję groteski w wierszu Różewicza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mówić wykorzystanie nawiązań do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Boskiej komedii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antego w różnych tekstach literackich na przestrzeni epok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interpretować znaczenie wizji piekła przedstawionych w obu tekstach 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nterpretować symboliczne znaczenie bramy w kontekstach: religijnym, literackim, historycznym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19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etycki pomnik –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Matka odchodzi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adeusza Różewicza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W podstawie programowej wybrane wiersze tego poety są wskazane jako obowiązkowe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relacjonować treść fragmentów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środki językowe użyte we fragmentach i określić ich funkcję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powiedzieć się na temat kreacji narratora i podmiotu liryczneg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środki językowe użyte w podanych fragmentach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w tekście cechy literatury funeralnej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konteksty potrzebne do interpretacji utworu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mówić sposób opisywania matki w podanych fragmentach 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mówić sposób przedstawienia emocji w podanych fragmentach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ić funkcję środków językowych użytych w podanych fragmentach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równać język liryki z językiem prozy we fragmentach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sposób przedstawienia samotności osoby umierającej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nterpretować przesłanie wierszy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wykorzystanie toposu matki w różnych tekstach literackich na przestrzeni epok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.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Kartoteka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Tadeusza Różewicza – wprowadzenie do analizy utworu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lektura uzupełniająca)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w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Kartotec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cechy zaczerpnięte z tradycji dramaturgicznej 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funkcję didaskaliów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elementy oniryczne w utworze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konteksty potrzebne do interpretacji utworu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funkcję fragmentarycznej kompozycji dramatu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jaśnić znaczenie tytułu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jaśnić, w jaki sposób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Kartoteka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ealizuje założenia teatru otwartego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21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śród bohaterów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Kartoteki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lektura uzupełniająca)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enić bohaterów pojawiających się w utworze i wyjaśnić, jaką pełnią funkcję w dramacie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kreację postac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ozpoznać i wskazać środki językowe użyte w tekści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elementy groteski w dramaci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konteksty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trzebne do interpretacji utworu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ić funkcję środków językowych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ić funkcję chóru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ić funkcję groteski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funkcję didaskaliów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mówić kreację Bohatera – przedstawionego w samotności i wśród innych postaci 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sposób konstruowania postaci w dramacie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2.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Kartoteka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– diagnoza współczesności (lektura uzupełniająca)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ułożyć życiorys Bohatera na podstawie informacji znajdujących się w tekście 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doświadczenia generacyjne, które dzielą bohaterów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w tekście elementy języka propagandy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konteksty historyczne, społeczne i literackie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stosunek Bohatera do świata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wpływ przeszłości na Bohatera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powiedzieć się na temat nieufności Bohatera wobec języka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funkcję przestrzeni scenicznej w utworze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23.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Kartoteka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Tadeusza Różewicza – konteksty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lektura uzupełniająca)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enić konteksty powiązane z utworem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prezentować wybrane konteksty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powiązania pomiędzy tekstem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Kartoteki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 kontekstami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nterpretować znaczenia wynikające z intertekstualnego odczytania utworu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right="4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zeanalizować sposób przedstawienia podobnego motywu w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Kartotece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 przywołanych kontekstach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24.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Obraz państwa totalitarnego w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Roku 1984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George’a Orwell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(lektura obowiązkowa)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relacjonować treść powieści 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prezentować ministerstwa Oceanii i zakres ich działalności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prezentować podział społeczny Oceanii i scharakteryzować przestrzeń, w której rozgrywa się akcja antyutopii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enić i omówić sposoby sprawowania kontroli nad obywatelami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konteksty potrzebne do interpretacji utworu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rolę Emmanuela Goldsteina w procesie kreacji państwa totalitarnego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funkcję konfliktów zbrojnych w procesie kształtowania się państwa totalitarnego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powiedzieć się na temat relacji międzyludzkich w państwie totalitarnym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ywołać i omówić konteksty kulturowe, historyczne i społeczno-polityczne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25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ondycja człowieka i człowieczeństwo w warunkach państwa totalitarneg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lektura obowiązkowa)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charakteryzować Winstona i Julię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prezentować, na czym polega wolność według Winstona i jak postrzega ją Julia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aprezentować, na czym polega bunt bohaterów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konteksty potrzebne do interpretacji utworu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jaśnić przyczyny różnych sposobów postrzegania wolności przez bohaterów 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mówić koncepcję człowieczeństwa na podstawie ostatniej rozmowy Winstona z O’Brienem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ywołać konteksty literackie dotyczące człowieczeństwa i wolności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nterpretować słowa Winstona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nterpretować zakończenie powieści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podjąć dyskusję na temat człowieczeństwa w kontekście utworu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26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Językowy obraz świata – nowomowa w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Roku 198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Orwell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lektura obowiązkowa)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jaśnić, na czym polega kontrola nad przeszłością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charakteryzować nowomowę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jaśnić, na czym polega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dwójmyślenie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jaśnić funkcję redukcji słownictwa w procesie indoktrynacji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funkcję kontroli przeszłości w państwie totalitarnym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 kontekście lektury wyjaśnić znaczenie słów Ludwiga Wittgensteina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djąć dyskusję na temat tezy głoszącej, że granice naszego języka są granicami naszego świata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27.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Rok 198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George’a Orwella – konteksty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równać metody przesłuchań opisane w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Roku 198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z metodami śledczymi przedstawionymi w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Innym świeci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Gustawa Herlinga-Grudzińskiego 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ywołać obrazy antyutopii w znanych sobie filmach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prezentować literackie obrazy władzy totalitarnej w znanych sobie tekstach literackich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jaśnić, czym są konteksty: literacki, historyczny, biograficzny, historycznoliteracki, kulturowy, religijny, filozoficzny, egzystencjalny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analizować plakaty propagandowe i porównać je z obrazem świata przedstawionym przez Orwella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adaptacje książki Orwella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8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Motyw utopii w literaturz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wymienić utwory, w których zawarty jest motyw utopii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ozpoznać i skategoryzować realizacje motywu utopii w opisanych utworach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różne sposoby przedstawiania utopii w utworach literackich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interpretować motyw utopi w odniesieniu do kontekstów: historycznego,  społecznego i politycznego 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analizować sposób ukazania utopii w utworach literackich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9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Kto przyniesie światu moralne ocalenie? –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Traktat moralny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zesława Miłosza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lektura obowiązkowa)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relacjonować treść wiersza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podmiot liryczny i adresata lirycznego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tematykę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Traktatu moralneg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mówić kreację podmiotu lirycznego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w tekście postawę, którą zaleca poeta wobec wszelkich idei, teorii, programów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wykorzystane w utworze zabiegi retoryczne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jaśnić, w jaki sposób została przedstawiona relacja człowiek – historia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zaproponowany przez podmiot liryczny sposób ocalenia moralneg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nterpretować zakończenie traktatu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funkcję zabiegów retorycznych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30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dezwa do rządzących –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Który skrzywdziłeś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Czesława Miłosza*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W podstawie programowej wybrane wiersze tego poety są wskazane jako obowiązkowe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dstawić sytuację liryczną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adresata utworu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powiedzieć się na temat kreacji podmiotu lirycznego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zedstawić zawartą w utworze koncepcję artysty i sztuki 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funkcję zastosowanej w utworze liryki apelu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konteksty literackie odnoszące się do roli poety w zbiorowości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nterpretować ostatni wers utwor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nterpretować przesłanie utwor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djąć dyskusję na temat aktualności wiersza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31.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Ars poetica?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zesława Miłosza – dialog z tradycją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W podstawie programowej wybrane wiersze tego poety są wskazane jako obowiązkowe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relacjonować treść wiersza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powiedzieć się na temat kreacji podmiotu lirycznego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w tekście fragmenty mówiące o problemach związanych z aktem tworzenia dzieła literackiego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prezentować utwory, w których pojawia się motyw poet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mówić sposób przedstawienia artysty w wierszu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jaśnić, jaka, według podmiotu lirycznego, powinna być relacja między formą a treścią dzieła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charakteryzować język wywodu poetyckiego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konteksty dotyczące ujęcia motywu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ars poetica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mówić sposób przedstawienia motywu poety w różnych utworach literackich 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dokonać sfunkcjonalizowanej analizy wiersza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32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 społecznej i intymnej roli języka –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Moja wierna mow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Czesława Miłosza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W podstawie programowej wybrane wiersze tego poety są wskazane jako obowiązkowe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relacjonować treść wiersza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podmiot liryczny i adresata lirycznego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powiedzieć się na temat kreacji podmiotu liryczneg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konteksty potrzebne do interpretacji utwor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prezentować utwory, w których pojawia się motyw ojczyzn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kontekst historyczny utwor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kontekst biograficzny utwor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powiązania pomiędzy kontekstem biograficznym i historycznym a treścią utworu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sposób przedstawienia motywu ojczyzny w różnych utworach literackich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nterpretować metaforykę utworu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nterpretować ostatnią strofę wiersza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dokonać sfunkcjonalizowanej analizy wiersza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33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dwrócony topos raju –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Nad strumieniem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zesława Miłosza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W podstawie programowej wybrane wiersze tego poety są wskazane jako obowiązkowe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dstawić sytuację liryczną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ić rodzaj liryki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powiedzieć się na temat kreacji podmiotu lirycznego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ozpoznać i wskazać środki językowe użyte w tekście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prezentować utwory, w których pojawia się motyw raju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ić funkcję środków językowych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sposób przedstawienia natury w wierszu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jaśnić, na czym polega paradoksalny charakter piękna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odwołanie do motywu raju w utworze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konteksty literackie dotyczące kreacji świata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nterpretować zakończenie utworu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sposób przedstawienia motywu raju w różnych utworach literackich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dokonać sfunkcjonalizowanej analizy wiersza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34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etycki obraz Apokalipsy –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U wrót doliny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Zbigniewa Herberta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W podstawie programowej wybrane wiersze tego poety są wskazane jako obowiązkowe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dstawić sytuację liryczną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kontekst biblijny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aprezentować różne postawy ludzkie wobec nieuniknionego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kreację podmiotu liryczneg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ić rodzaj stylów językowych zestawionych ze sobą w utworze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kontekst historyczny – II wojnę światową, obozy koncentracyjne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konteksty kulturowe 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znaczenie czasu i przestrzeni w wiersz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stosunek bohaterów wiersza do innych ludzi, zwierząt i przedmiotów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aprezentować utwory, w których pojawia się motyw sądu ostatecznego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sposób przedstawienia motywu sądu ostatecznego w różnych utworach literackich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powiedzieć się na temat uniwersalnej wymowy wiersza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35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Konfrontacja dwóch koncepcji sztuki –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Apollo i Marsjasz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Zbigniewa Herberta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W podstawie programowej wybrane wiersze tego poety są wskazane jako obowiązkowe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dstawić sytuację liryczną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relacjonować mit o Apollu i Marsjaszu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ić rodzaj liryki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ić, jaką koncepcję sztuki symbolizuje Apollo, a jaką – Marsjasz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ozpoznać i wskazać środki językowe użyte w tekście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kreację Apolla w wierszu Herberta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sposób przedstawienia Marsjasza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funkcję kontrastowego zestawienia Apolla i Marsjasza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funkcję cierpienia w wiersz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nterpretować początkowe wersy utwor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nterpretować zakończenie wiersza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powiedzieć się na temat dwóch koncepcji sztuki przedstawionych w wierszu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36.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Dlaczego klasycy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Zbigniewa Herberta* – manifest artystyczny poet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W podstawie programowej wybrane wiersze tego poety są wskazane jako obowiązkowe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dstawić sytuację liryczną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ić rodzaj liryki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części kompozycyjne utworu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prezentować kontekst historyczny wiersza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ozpoznać i wskazać środki językowe użyte w tekście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powiedzieć się na temat postawy Tukidydesa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konfrontować ze sobą postawy Tukidydesa i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współczesnych dowódców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artystyczne credo poety poprzez udzielenie odpowiedzi na pytanie zawarte w tytule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nterpretować ostatnią strofę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djąć dyskusję na temat roli i zadań sztuki w kontekście utworu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*37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Refleksje na temat historii i kultury –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Akropol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bigniewa Herberta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W podstawie programowej wybrany esej tego poety jest wskazany jako obowiązkowy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relacjonować treść eseju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cechy gatunkowe eseju w tekście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ozpoznać i wskazać środki językowe użyte w tekście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, opisane przez Herberta, doświadczenie podróży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jaśnić, na czym polegały obawy poety przed konfrontacją z Akropolem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ić funkcję środków językowych użytych w tekście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interpretować tytuł zbioru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Labirynt nad morzem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mówić refleksje poety na temat współczesnego oglądu sztuki greckiej 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38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 postawie wyprostowanej –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Przesłanie Pana Cogito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ić sytuację liryczną w wierszu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adresata lirycznego 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powiedzieć się na temat kreacji podmiotu lirycznego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konteksty filozoficzne w odniesieniu do kreacji podmiotu lirycznego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a podstawie wiersza stworzyć kodeks moralny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człowieka wyprostowanego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funkcję wykorzystanych w wierszu kontekstów kulturowych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ić funkcję wykorzystanych w wierszu środków językowych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aprezentować utwory, w których pojawia się motyw mędrca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nterpretować metaforykę wiersza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sposób przedstawienia motywu mędrca w różnych utworach literackich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39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eta w czasie wojennym –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Raport z oblężonego miast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Zbigniewa Herberta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prezentować sytuację liryczną przedstawioną w utworze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mówić kreację podmiotu lirycznego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dnieść treść wiersza do tytułowej formy raportu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konteksty historyczne w wierszu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sytuację egzystencjalną człowieka żyjącego w oblężonym mieści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mówić sposób przedstawienia kronikarza w wierszu Herberta i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Dżumi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Alberta Camusa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funkcję kontekstów historycznych w wierszu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interpretować metaforę oblężenia w kontekście innych utworów literackich 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równać sposób przedstawienia oblężenia w wierszu Herberta i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Dżumi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Alberta Camusa, uwzględniając konteksty filozoficzne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40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etycka pokuta –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Rehabilitacj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Wisławy Szymborskiej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W podstawie programowej wybrane wiersze tej poetki są wskazane jako obowiązkowe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zrelacjonować treść wiersza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wypowiedzieć się na temat kreacji podmiotu lirycznego, uwzględniając kontekst biograficzny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rozpoznać i wskazać środki językowe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żyte w tekście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omówić topos błazna w odniesieniu do wcześniej poznanych lektur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określić funkcję środków językowych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żytych w tekście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zinterpretować zakończenie wiersza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zinterpretować wiersz w kontekście historycznym i w odniesieniu do prawd uniwersalnych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41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złowiek wobec natury –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Rozmowa z kamieniem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sławy Szymborskiej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W podstawie programowej wybrane wiersze tej poetki są wskazane jako obowiązkowe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enić cechy charakterystyczne dla twórczości Wisławy Szymborskiej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relacjonować treść wiersza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kompozycję wiersza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powiedzieć się na temat kreacji podmiotu lirycznego 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specyfikę twórczości Wisławy Szymborskiej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funkcję powtórzeń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powiedzieć się na temat wyłaniającego się z utworu obrazu człowieka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nterpretować sformułowane przez kamień argument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djąć dyskusję na temat zawartej w wierszu koncepcji człowieczeństwa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42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etycki akt kreacji –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Radość pisani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Wisławy Szymborskiej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W podstawie programowej wybrane wiersze tej poetki są wskazane jako obowiązkowe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pisać świat wykreowany przez poetkę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kreację podmiotu lirycznego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środki językowe służące do wykreowania efektu plastyczności i zmysłowości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równać zaprezentowany w wierszu świat poetycki ze światem realnym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motyw poety kreatora w odniesieniu do wiersza i innych utworów literackich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nterpretować metaforykę wiersza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nterpretować tytuł utworu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nterpretować puentę utworu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konać sfunkcjonalizowanej analizy wiersza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43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Filozoficzny namysł nad człowiekiem –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Monolog dla Kasandry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Wisławy Szymborskiej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W podstawie programowej wybrane wiersze tej poetki są wskazane jako obowiązkowe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prezentować sytuację liryczną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fragmenty nawiązujące do mitologicznego źródła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powiedzieć się na temat kreacji podmiotu lirycznego w odniesieniu do kontekstu mitologicznego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kompozycję wiersza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aprezentować utwory, w których pojawia się motyw Kasandry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środki językowe użyte w tekście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prezentować i zinterpretować wnioski Kasandry na temat jej postawy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dnieść przesłanie wiersza do kontekstów filozoficznych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funkcję środków językowych użytych w tekście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interpretować obecne w utworze przeciwstawienia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j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on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analizować stosunek Kasandry do umiejętności jasnowidzenia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nterpretować zakończenie wiersz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sposób przedstawienia motywu Kasandry w różnych utworach literackich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44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amysł nad sztuką zideologizowaną –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Miniatura średniowieczn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Wisławy Szymborskiej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W podstawie programowej wybrane wiersze tej poetki są wskazane jako obowiązkowe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mówić sytuację liryczną w wierszu 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elementy opisanej w wierszu feudalnej rzeczywistości 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rodzaj liryki 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dnaleźć w wierszu zarzuty wobec sztuki podporządkowanej konkretnej wizji świata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konteksty kulturowe i historyczne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mówić funkcję idealizacji świata 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funkcję użytych w tekście środków językowych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prezentować uniwersalną wymowę wiersza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dnieść problematykę wiersza do znanych sobie kontekstów literackich i kulturowych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djąć dyskusję na temat zasadności istnienia sztuki zideologizowanej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45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Życie jako przedstawienie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Życie na poczekaniu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Wisławy Szymborskiej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W podstawie programowej wybrane wiersze tej poetki są wskazane jako obowiązkowe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prezentować sytuację liryczną wiersza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sformułowania związane z teatrem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powiedzieć się na temat kreacji podmiotu lirycznego 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powiedzieć się na temat zapisanej w utworze wizji roli człowieka w świecie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aprezentować utwory, w których pojawia się topos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theatrum mundi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nterpretować funkcję odwołań do teatru w wierszu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nterpretować zakończenie wiersza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mówić sposób przedstawienia toposu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theatrum mund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w różnych utworach literackich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46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amysł nad fenomenem zła –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Nienawiść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Wisławy Szymborskiej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W podstawie programowej wybrane wiersze tej poetki są wskazane jako obowiązkowe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przedstawione w wierszu przyczyny istnienia nienawiści i skutki jej działań 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środki językowe użyte w tekście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charakteryzować tytułową nienawiść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konteksty historyczne i społeczne, które łączą się z problematyką utworu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ić funkcję środków językowych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dnieść problematykę wiersza do zakończenia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Dżumy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lberta Camusa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funkcję zastosowanej w wierszu ironii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nterpretować metaforykę wiersza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nterpretować zakończenie utworu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formułować uniwersalne przesłanie wiersz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47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Kochankowie jako motyw literacki –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***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[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Jestem Julią…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]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Haliny Poświatowskiej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W podstawie programowej wybrane wiersze tej poetki są wskazane jako obowiązkowe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prezentować sytuację liryczną w wierszu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powiedzieć się na temat kreacji podmiotu liryczneg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środki językowe użyte w tekście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utwory, w których pojawia się motyw kochanków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mówić sposób przeżywania miłości przez podmiot liryczny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sposób mówienia o miłości – w kontekście biologicznym i kulturowym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tragizm podmiotu lirycznego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prezentować utwory, w których pojawia się motyw kochanków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nterpretować znaczenie specyficznej kompozycji wiersza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sposób przedstawienia motywu kochanków w różnych utworach literackich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48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Śmierć i miłość w wierszu ***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[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Zawsze kiedy chcę żyć krzyczę…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]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aliny Poświatowskiej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W podstawie programowej wybrane wiersze tej poetki są wskazane jako obowiązkowe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prezentować sytuację liryczną w wierszu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ić rodzaj liryki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powiedzieć się na temat kreacji podmiotu lirycznego w kontekście biograficznym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prezentować koncept, na podstawie którego poetka konstruuje swój wiersz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sposób przedstawienia motywów miłości i śmierci w wierszu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aprezentować utwory, w których pojawia się topos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vanitas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nterpretować użytą w wierszu grę słów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nterpretować puentę utwor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mówić sposób przedstawienia toposu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vanita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w różnych utworach literackich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49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Estetyka kiczu i przestrzeń sacrum w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Karuzeli z madonnami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irona Białoszewskiego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W podstawie programowej wybrane wiersze tego poety są wskazane jako obowiązkowe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prezentować sytuację liryczną przedstawioną w wierszu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ić rodzaj liryki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prezentować kolorystykę zawartą w wierszu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fragmenty, w których język literacki łączy się z językiem potocznym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w wierszu fragmenty charakterystyczne dla poezji lingwistycznej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jaśnić, kim są madonny w wierszu Białoszewskiego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konteksty literackie, kulturowe i religijne w wierszu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utwory, w których pojawia się motyw Madonny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sposób przedstawienia ruchu karuzeli w utworze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mówić funkcję kolorystyki zawartej w wierszu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jaśnić, w jaki sposób został w wierszu osiągnięty efekt melodyjnośc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funkcję łączenia języka literackiego z potocznym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funkcję kontekstów literackich, kulturowych i religijnych w wierszu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prezentować utwory, w których pojawia się motyw Madonny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dnaleźć motyw karuzeli w innych utworach literackich i omówić sposób jego wykorzystania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sposób przedstawienia motywu Madonny w różnych utworach literackich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50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akralizacja codzienności –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Podłogo błogosław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irona Białoszewskiego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W podstawie programowej wybrane wiersze tego poety są wskazane jako obowiązkowe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w wierszu zwroty należące do sfery sacrum i profanum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adresata wiersza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parafrazy i motywy biblijne w wiersz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konteksty kulturowe i religijne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utwory, w których pojawia się motyw codzienności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funkcję parafraz i motywów biblijnych w wiersz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mówić warstwę brzmieniową wiersza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jaśnić, na czym polega poetycka deklaracja Białoszewskiego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prezentować utwory, w których pojawia się motyw codzienności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 podstawie fragmentów tekstów zamieszczonych w podręczniku wypowiedzieć się na temat symbolicznej funkcji przedmiotów codziennego użytk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sposób przedstawienia motywu codzienności w różnych utworach literackich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51.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namuzowywani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deklaracja poetycka Mirona Białoszewskiego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W podstawie programowej wybrane wiersze tego poety są wskazane jako obowiązkowe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jaśnić znaczenie neologizmów użytych w wierszu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a podstawie wiersza sformułować prośbę, z jaką podmiot liryczny zwraca się do muzy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okonać analizy słowotwórczej neologizmów, utworzonych przez Białoszewskiego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konteksty literackie odnoszące się do wykorzystania motywu muzy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jaśnić, na czym polega lingwistyczny charakter wiersza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związek pomiędzy budową neologizmów a problematyką wiersza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jaśnić, z czego wynika żartobliwy charakter wiersza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namuzowywanie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interpretować motyw muzy użyty w wierszu i w kontekście mitologicznym 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konać sfunkcjonalizowanej analizy wiersza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52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rytyczne czytanie tekstu – ćwiczenia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porządkować informacje zawarte w tekście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tworzyć informacje zawarte w tekście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ozpoznać główny problem w tekście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formułować argumenty potwierdzające stanowisko autorki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zedstawić i uzasadnić własne sądy 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djąć polemikę z tezami postawionymi przez autorów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53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Interpretacja tekstu – ćwiczenia 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dczytać wskazówki dotyczące interpretacji tekstu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nterpretować tekst według podanych wskazówek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jaśnić, czym są konteksty: literacki, historyczny, biograficzny, historycznoliteracki, kulturowy, religijny, filozoficzny, egzystencjalny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ić rolę kontekstów w odczytaniu sensu utworu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funkcję środków językowych w tekście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*54.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Współczuci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Sławomira Mrożka* – mechanizmy działania ludzkiej psychik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W podstawie programowej wybrane opowiadania tego twórcy są wskazane jako obowiązkowe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relacjonować treść opowiadania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rodzaj narracji 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powiedzieć się na temat narratora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problematykę opowiadania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elementy ironii i groteski w utworze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ić funkcję ironii i groteski w utworze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nawiązania do egzystencjalizmu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nterpretować puentę opowiadania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obraz ludzkiej natury, który wyłania się z utworu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djąć polemikę z przesłaniem utworu 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*55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ealne i metaforyczne więzienie w opowiadaniu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Mój przyjaciel nieznajomy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Sławomira Mrożka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W podstawie programowej wybrane opowiadania tego twórcy są wskazane jako obowiązkowe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relacjonować treść opowiadania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rodzaj narracji 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charakteryzować narratora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ić problematykę opowiadania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środki językowe użyte w tekście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ironię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konteksty społeczno-polityczne i kulturowe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ić funkcję środków językowych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mówić funkcję zacytowanego fragmentu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Hamlet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Williama Szekspira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powiedzieć się na temat postawy moralnej narratora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ić funkcję ironii w tekście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mówić symboliczne znaczenie gołębia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nterpretować zakończenie utwor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interpretować tytuł opowiadania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interpretować utwór w kontekście państwa totalitarnego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dnieść symboliczne znaczenie gołębia do problematyki utworu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różne sposoby ukazania motywu szatana w różnych tekstach kultury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56. i 57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ramat o rodzinie i społeczeństwie –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Tango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ławomira Mrożka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lektura obowiązkowa)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pisać przestrzeń sceniczną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relacjonować treść dramatu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charakteryzować bohaterów drama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aprezentować bohaterów dramatu jako reprezentantów grup społecznych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jaśnić, na czym polega odwrócenie ról w świecie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Tanga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wyłaniający się z dramatu obraz rodziny i stosunków międzyludzkich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mówić relacje pomiędzy członkami rodziny a Edkiem w kontekście problematyki społecznej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postawy poszczególnych członków rodziny jako reprezentantów różnych postaw społecznych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nterpretować utwór jako dramat rodzinny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nterpretować tytuł utworu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nterpretować zakończenie utworu jako parabolę polityczną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58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braz buntu w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Tangu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Sławomira Mrożk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lektura obowiązkowa)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definiować pojęcie buntu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enić cechy bohatera romantycznego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charakteryzować Artura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cechy bohatera romantycznego w Arturze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cechy stylu romantycznego w wypowiedziach Artura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elementy groteskowe w utworze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konteksty literacki i historycznoliteracki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jaśnić przyczyny niezgody Artura na zastaną rzeczywistość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funkcję narzuconego przez Artura ceremoniał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równać wypowiedzi Artura do monologów Konrada, wskazać podobieństwa i różnice pomiędzy nim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funkcję groteski w utworze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prezentować utwory, w których pojawia się motyw buntu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tragizm Artura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sposób przedstawienia motywu buntu w różnych utworach literackich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59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okół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Tanga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ławomira Mrożk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lektura obowiązkowa)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zedstawić trzy tańce opisane w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Panu Tadeuszu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dama Mickiewicza,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Weselu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Stanisława Wyspiańskiego i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Tangu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Sławomira Mrożka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równać trzy tańce przedstawione w różnych tekstach literackich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Panu Tadeuszu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dama Mickiewicza,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Weselu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Stanisława Wyspiańskiego i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Tangu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Sławomira Mrożka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portrety polskiej inteligencji w różnych tekstach kultury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równać sposoby ukazania konfliktów społecznych w różnych tekstach literackich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interpretować plakat Andrzeja Pągowskiego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powiedzieć się na temat trudnych wyborów młodego bohatera w różnych tekstach literackich i filmowych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*60.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Wypełnić czytelnym pismem, Tłum, który tłumi i tłumaczy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tanisława Barańczaka* – gry językowe poet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W podstawie programowej wybrane wiersze tego poety są wskazane jako obowiązkowe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mienić wyrażenia, zwroty i formy językowe charakterystyczne dla języka urzędowego oraz sformułowania charakterystyczne dla stylu poetyckiego w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Wypełnić czytelnym pismem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wyrazy i sformułowania charakteryzujące tłum w wierszu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Tłum, który tłumi i tłumaczy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ić problematykę utworów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powiedzieć się na temat sposobu traktowania człowieka w państwie totalitarnym w kontekście wierszy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paradoks w wierszu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Tłum, który tłumi i tłumaczy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elementy poetyki lingwistycznej w omawianych utworach 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dnieść treść wierszy do kontekstu historycznego – rzeczywistości PRL-u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jaśnić funkcję paradoksu w wierszu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Tłum, który tłumi i tłumaczy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nterpretować zakończenia utworów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djąć dyskusję na temat uniwersalności omawianych wierszy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funkcję niejednorodności stylistycznej wiersza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nalizować warstwę językową wiersza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*61. i 62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Skargi do Pana Boga –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Drogi kąciku pora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Widokówka z tego świat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Stanisława Barańczaka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W podstawie programowej wybrane wiersze tego poety są wskazane jako obowiązkowe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relacjonować treść wierszy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adresatów lirycznych wierszy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powiedzieć się na temat kreacji podmiotów lirycznych w wierszach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kompozycję utworów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ić problematykę utworów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teksty literackie, w których pojawia się motyw rozmowy człowieka z Bogiem 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mówić sposób przedstawienia świata i człowieka w wierszach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różne postawy bohaterów literackich wobec Boga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nterpretować zakończenia utworów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interpretować tytuł wiersza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Widokówka z tego świata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zeanalizować stronę graficzną wiersza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Drogi kąciku porad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*63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traszny i śmieszny obraz PRL-u.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Mała apokalipsa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Tadeusza Konwickiego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lektura obowiązkowa)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relacjonować treść utworu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świat przedstawiony w powieści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pisać przedstawioną w utworze rzeczywistość PRL-u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powiedzieć się na temat narracji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elementy autobiograficzne w utworze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charakteryzować bohaterów pod kątem ich postaw i stosunku do ustroju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powiedzieć się na temat funkcji nieokreślonego czasu i przestrzeni w powieści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symbolikę przestrzeni w powieści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*64. i 65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Wędrówka w poszukiwaniu odpowiedzi –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Mała apokalipsa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Tadeusza Konwickiego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lektura obowiązkowa)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relacjonować etapy wędrówki bohatera-narratora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charakteryzować bohatera-narratora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toposy i motywy literackie wykorzystane w kreacji przestrzeni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elementy katastroficzne w powieści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motywy działania bohatera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konteksty biblijne i omówić ich funkcję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powiedzieć się na temat symbolicznego znaczenia wędrówki bohatera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nterpretować znaczenie tytułu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djąć dyskusję na temat roli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paradygmatu polskiej kultury tyrtejskiej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w powieści 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*66.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Mała apokalips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Tadeusza Konwickiego w dialogu z tekstami kultury 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utwory, w których pojawiają się podobne wątki i motywy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prezentować różne ujęcia motywu samobójstwa w tekstach literackich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mówić sposób ukazania motywu miłości w rzeczywistości państwa totalitarnego w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Małej Apokalipsi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Mistrzu i Małgorzaci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Bułhakowa oraz w innych tekstach kultury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równać obraz i funkcję przestrzeni w powieści Konwickiego i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Procesi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Franza Kafki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mówić, jaką funkcję pełni szpital psychiatryczny w powieściach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Mała Apokalips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oraz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Mistrz i Małgorzata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*67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rytyczne czytanie tekstu – ćwiczenia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porządkować informacje zawarte w tekście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tworzyć informacje zawarte w tekście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ozpoznać główny problem w tekście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formułować argumenty potwierdzające stanowisko autorki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zedstawić i uzasadnić własne sądy 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djąć polemikę z tezą artykułu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68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Realizm i symbolika stanu wojennego –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Raport o stanie wojennym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arka Nowakowskieg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lektura obowiązkowa)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relacjonować treść opowiadania 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prezentować kontekst historyczny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powiedzieć się na temat narracji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mówić kreację postaci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enić, jakie środki językowe zostały użyte w tekście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elementy symboliczne i omówić ich znaczenie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mówić funkcję środków językowych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sposób realizacji założeń małego realizmu w opowiadaniu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nterpretować tytuł opowiadania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interpretować znaczenia niedosłowne w opowiadaniu 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interpretować symboliczne znaczenie zdjęcia Chrisa Niedenthala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9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Edek w nowej rzeczywistości –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Górą Edek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Marka Nowakowskiego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lektura obowiązkowa)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relacjonować treść opowiadania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charakteryzować bohaterów opowiadania 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kreację bohaterów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powiedzieć się na temat narracji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konteksty: społeczno-obyczajowy i literacki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mówić funkcję nawiązań do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Tang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Sławomira Mrożka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kontekst społeczno-obyczajowy lat 90. XX wieku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jaśnić symboliczny sens sceny na parkingu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nterpretować tytuł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konteksty: społeczno-obyczajowy i literacki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*70. i 71.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Wieża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Gustawa Herlinga-Grudzińskiego – studium samotności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lektura uzupełniająca)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relacjonować treść opowiadania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plany czasowe w opowiadaniu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powiedzieć się na temat narracji opowiadania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kompozycję utworu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prezentować utwory, w których pojawia się motyw samotności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powiedzieć się na temat drogi Lebbroso do zaakceptowania swojej samotnośc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mówić kompozycyjną funkcję motywu pielgrzyma świętokrzyskiego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powiedzieć się na temat parabolicznej wymowy utworu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interpretować symboliczne znaczenie wieży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równać stosunek do samotności bohaterów opowiadania – Lebbrosa i nauczyciela z Turynu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nterpretować znaczenie tytułu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sposób przedstawienia motywu samotności w różnych tekstach kultury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*72. i 73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Rozważania o cierpieniu w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Dzienniku pisanym nocą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Gustawa Herlinga-Grudzińskiego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*W podstawie programowej należy omówić wybrany esej wskazanych autorów, w tym Gustawa Herlinga-Grudzińskiego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relacjonować treść fragmen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enić utwory, w których pojawia się motyw cierpienia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powiedzieć się na temat struktury esej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cechy gatunkowe esej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analogie literackie, kulturowe i filozoficzne, które stały się osią teks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mówić sposób interpretacji tekstów literackich i filozoficznych w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Dzienniku pisanym nocą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funkcję kompozycyjną przedostatniego akapitu fragmen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sposób przedstawienia motywu cierpienia w różnych utworach literackich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djąć dyskusję na temat roli cierpienia w ludzkim życiu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*74., 75. i 76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 poszukiwaniu bliskości drugiego człowieka –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Antygona w Nowym Jorku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Janusza Głowackiego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relacjonować treść drama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prezentować miejsce akcji drama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charakteryzować bohaterów dramatu w kontekście losu emigranta i kryzysu bezdomności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mówić relacje pomiędzy bohaterami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utwory, w których pojawia się motyw dom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mówić funkcję przestrzeni w dramacie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rolę Policjanta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elementy tragiczne i komiczne w dramacie i określić ich funkcję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powiedzieć się na temat funkcji czekania w dramacie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równać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Antygonę w Nowym Jorku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i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Antygonę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ofoklesa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powiedzieć się na temat fatum w obu dramatach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nterpretować ostatnie słowa Policjanta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funkcję aluzji literackiej w dramacie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sposób przedstawienia motywu domu w różnych tekstach kultury, uwzględniając szerokie konteksty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7. i 78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Tęsknota za mitem –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Madam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Antoniego Libery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relacjonować treść powieśc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świat przedstawiony powieści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powiedzieć się na temat narratora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charakteryzować Madame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ić kompozycję powieści i omówić jej funkcję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kontekst historyczno-obyczajowy w powieści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powiedzieć się na temat symbolicznego charakteru postaci Madame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proces mitologizacji pozyskanych informacji na temat Madame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prezentować obraz szkoły i wypowiedzieć się na temat jego realistycznego charakteru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funkcję kontekstów wykorzystanych w powieści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nterpretować scenę pożegnania ucznia z nauczycielką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powiedzieć się na temat potrzeby mityzacji rzeczywistości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79.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Madam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wśród znaków kultury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enić etapy dojrzewania bohatera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enić cechy powieści inicjacyjnej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cechy powieści inicjacyjnej w utworze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utwory, w których pojawia się motyw młodości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sposób przedstawienia relacji uczeń – nauczyciel w powieści Libery i innych tekstach kultury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powiedzieć się na temat sposobu ukazania postaci tajemniczej kobiety w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Madame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i innych tekstach kultury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mówić sposób przedstawienia młodości w powieści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powiedzieć się na temat funkcji pamięci w przedstawianiu przeszłości, odwołując się do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Madam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 innych tekstów literackich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sposób przedstawienia motywu młodości w różnych utworach literackich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0. i 81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Beskidzki realizm magiczny –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Miejsc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Andrzeja Stasiuk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lektura obowiązkowa)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relacjonować treść opowiadania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ić rodzaj narracji w utworze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powiedzieć się na temat narratora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aprezentować różne płaszczyzny czasowe przedstawione w opowiadaniu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w tekście środki językowe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cechy realizmu magicznego w utworze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konteksty potrzebne do interpretacji utworu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funkcję przedstawienia różnych perspektyw czasowych w utworze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powiedzieć się na temat sposobu postrzegania przestrzeni w opowiadaniu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rolę natury w opowiadani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funkcję środków językowych użytych w tekście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nterpretować tytuł utworu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powiedzieć się na temat sposobu przedstawienia motywu przemijania w opowiadaniu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funkcję kontekstów przywołanych w utworze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2. i 83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Samotność i wyobcowanie –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Profesor Andrews w Warszawie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lgi Tokarczuk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lektura obowiązkowa)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relacjonować treść opowiadania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ić narrację w utworze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świat przedstawiony, uwzględniając kontekst historyczny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powiedzieć się na temat kreacji tytułowego bohatera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konteksty historyczne i literackie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symbole występujące w opowiadaniu i omówić ich funkcję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przyczyny zagubienia bohatera w Warszawie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mówić funkcję kontekstu literackiego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prezentować utwory, w których pojawia się topos labiryntu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mówić symboliczne znaczenie toposu labiryntu w opowiadaniu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interpretować zakończenie utworu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sposób przedstawienia toposu labiryntu w różnych utworach literackich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84. i 85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potkanie z innością –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Podróże z Herodotem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Ryszarda Kapuścińskiego (lektura obowiązkowa)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relacjonować treść fragmen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różnice kulturowe pomiędzy reporterem a spotkanymi ludźmi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prezentować zdanie Kapuścińskiego na temat istoty zawodu reportera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charakteryzować język, którym posługuje się autor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mówić funkcję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Dziejów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erodota w reportażu Kapuścińskieg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sposób przedstawienia inności przez Kapuścińskiego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funkcję fragmentów autobiograficznych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powiedzieć się na temat znaczeń wędrówki w różnych epokach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mówić ujęcia motywu podróży w różnych utworach literackich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SPÓŁCZESNOŚĆ – KSZTAŁCENIE JĘZYKOWE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86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d informacji do dezinformacji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efiniować zjawisko dezinformacji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funkcję fake newsów w procesie dezinformacji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różnice pomiędzy dezinformacją a kłamstwem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rozpoznać fake newsy 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aprezentować strategie odróżniania fake newsów od rzetelnych informacji 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jaśnić, na czym polega nierzetelność wskazanych wypowiedzi 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jaśnić, w jaki sposób dezinformacja przyczynia się do manipulowania informacją i opinią publiczn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ozpoznać manipulację medialną w podanym przykładzie i wyjaśnić jej mechanizm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87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ompetencje językowe i komunikacyjne – ćwiczenia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sługiwać się nowo poznaną terminologią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korzystywać teorię do rozwiązywania zadań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szerzać swoją świadomość językową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funkcjonalnie wykorzystywać wiedzę językową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right="4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korzystywać wiedzę językową przy analizie tekstów literackich</w:t>
            </w:r>
          </w:p>
        </w:tc>
      </w:tr>
      <w:tr>
        <w:trPr/>
        <w:tc>
          <w:tcPr>
            <w:tcW w:w="13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SPÓŁCZESNOŚĆ – TWORZENIE WYPOWIEDZI Z ELEMENTAMI RETORYKI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88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klama w wymiarze pragmatycznym i etycznym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ić cel reklamy i wymienić jej formy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enić techniki perswazyjne, stosowane w reklamie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charakterystyczne cechy języka reklamy 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prezentować techniki tworzenia sloganów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ozpoznać argumenty retoryczne, stosowane w tekście reklamowym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techniki manipulacyjne, stosowane w reklamie 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rozpoznać techniki perswazyjne w reklamie 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aprezentować i omówić obraz świata, przedstawiony w reklamie 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rozpoznać manipulację w tekstach reklamowych 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ozpoznać ukryte treści reklamowe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nalizować język wybranych reklam 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tworzy slogan reklamowy 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powiedzieć się na temat etycznego wymiary reklamy</w:t>
            </w:r>
          </w:p>
          <w:p>
            <w:pPr>
              <w:pStyle w:val="Normal"/>
              <w:snapToGrid w:val="false"/>
              <w:spacing w:lineRule="auto" w:line="240" w:before="0" w:after="0"/>
              <w:ind w:right="4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89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womowa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efiniuje nowomowę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mienić podstawowe właściwości nowomowy 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mienić zabiegi językowe, występujące w nowomowie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literackie pochodzenie terminu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właściwości nowomowy w podanych tekstach 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rozpoznać językowe cechy nowomowy w podanych przykładach 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jaśnić, na czym polegają językowe cechy nowomowy w podanych przykładach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funkcję sloganów w podanych przykładach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uzasadnić, że podany tekst został napisany językiem nowomowy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nalizować teksty propagandowe i wyjaśnić, jak nowomowa może wpływać na odbiorcę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*90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Esej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efiniować esej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enić najważniejsze cechy eseju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cechy charakterystyczne języka eseju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założenia kompozycyjne eseju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ygotować materiały do napisania eseju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nalizować problematykę podanego eseju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nalizować język podanego eseju 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worzyć, poprawny pod względem językowym i kompozycyjnym, esej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*91.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portaż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efiniować reportaż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enić najważniejsze cechy reportażu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cechy reportażu w podanych przykładach 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enić i omówić odmiany reportażu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ozpoznać odmiany reportażu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prezentować założeniakompozycyjne reportażu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rozpoznać cechy językowe reportażu 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cele i funkcje reportażu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mówić strukturę wskazanego reportażu 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gromadzić materiały do napisania reportażu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zeanalizować kompozycję wskazanych reportaży 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zeanalizować język podanego reportażu 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tworzyć poprawny pod względem językowym i kompozycyjnym reportaż</w:t>
            </w:r>
          </w:p>
        </w:tc>
      </w:tr>
      <w:tr>
        <w:trPr/>
        <w:tc>
          <w:tcPr>
            <w:tcW w:w="13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POWTÓRZENIE I PODSUMOWANIE WSZYSTKICH EPOK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92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wtórzenie do matury – antyk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dtworzyć najważniejsze fakty, sądy i opinie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korzystać najważniejsze konteksty 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ciągnąć wnioski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ić własne stanowisko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prawnie zinterpretować wymagany materiał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łaściwie argumentować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ogólniać, podsumowywać i porównywać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i wykorzystać konteksty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93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wtórzenie do matury – Biblia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dtworzyć najważniejsze fakty, sądy i opinie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korzystać najważniejsze konteksty 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ciągnąć wnioski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ić własne stanowisko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prawnie zinterpretować wymagany materiał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łaściwie argumentować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ogólniać, podsumowywać i porównywać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i wykorzystać konteksty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94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wtórzenie do matury – średniowiecze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dtworzyć najważniejsze fakty, sądy i opinie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korzystać najważniejsze konteksty 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ciągnąć wnioski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ić własne stanowisko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prawnie zinterpretować wymagany materiał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łaściwie argumentować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ogólniać, podsumowywać i porównywać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i wykorzystać konteksty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95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wtórzenie do matury – renesans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dtworzyć najważniejsze fakty, sądy i opinie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korzystać najważniejsze konteksty 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ciągnąć wnioski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ić własne stanowisko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prawnie zinterpretować wymagany materiał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łaściwie argumentować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ogólniać, podsumowywać i porównywać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i wykorzystać konteksty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96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wtórzenie do matury – barok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dtworzyć najważniejsze fakty, sądy i opinie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korzystać najważniejsze konteksty 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ciągnąć wnioski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ić własne stanowisko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prawnie zinterpretować wymagany materiał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łaściwie argumentować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ogólniać, podsumowywać i porównywać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i wykorzystać konteksty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97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wtórzenie do matury – oświecenie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dtworzyć najważniejsze fakty, sądy i opinie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korzystać najważniejsze konteksty 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ciągnąć wnioski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ić własne stanowisko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prawnie zinterpretować wymagany materiał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łaściwie argumentować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ogólniać, podsumowywać i porównywać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i wykorzystać konteksty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98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wtórzenie do matury – romantyzm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dtworzyć najważniejsze fakty, sądy i opinie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korzystać najważniejsze konteksty 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ciągnąć wnioski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ić własne stanowisko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prawnie zinterpretować wymagany materiał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łaściwie argumentować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ogólniać, podsumowywać i porównywać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i wykorzystać konteksty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99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wtórzenie do matury – pozytywizm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dtworzyć najważniejsze fakty, sądy i opinie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korzystać najważniejsze konteksty 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ciągnąć wnioski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ić własne stanowisko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prawnie zinterpretować wymagany materiał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łaściwie argumentować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ogólniać, podsumowywać i porównywać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i wykorzystać konteksty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100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wtórzenie do matury – Młoda Polska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dtworzyć najważniejsze fakty, sądy i opinie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korzystać najważniejsze konteksty 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ciągnąć wnioski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ić własne stanowisko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prawnie zinterpretować wymagany materiał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łaściwie argumentować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ogólniać, podsumowywać i porównywać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i wykorzystać konteksty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101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wtórzenie do matury – dwudziestolecie międzywojenne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dtworzyć najważniejsze fakty, sądy i opinie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korzystać najważniejsze konteksty 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ciągnąć wnioski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ić własne stanowisko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prawnie zinterpretować wymagany materiał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łaściwie argumentować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ogólniać, podsumowywać i porównywać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i wykorzystać konteksty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102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wtórzenie do matury – wojna i okupacja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dtworzyć najważniejsze fakty, sądy i opinie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korzystać najważniejsze konteksty 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ciągnąć wnioski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ić własne stanowisko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prawnie zinterpretować wymagany materiał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łaściwie argumentować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ogólniać, podsumowywać i porównywać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i wykorzystać konteksty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3., 104. i 105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Powtórzenie do matury – współczesność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dtworzyć najważniejsze fakty, sądy i opinie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korzystać najważniejsze konteksty 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ciągnąć wnioski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ić własne stanowisko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prawnie zinterpretować wymagany materiał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łaściwie argumentować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ogólniać, podsumowywać i porównywać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i wykorzystać konteksty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nyWeb"/>
        <w:rPr>
          <w:rFonts w:ascii="Times;Times New Roman" w:hAnsi="Times;Times New Roman" w:cs="Times;Times New Roman"/>
          <w:color w:val="000000"/>
          <w:sz w:val="27"/>
          <w:szCs w:val="27"/>
        </w:rPr>
      </w:pPr>
      <w:r>
        <w:rPr>
          <w:rFonts w:cs="Times;Times New Roman" w:ascii="Times;Times New Roman" w:hAnsi="Times;Times New Roman"/>
          <w:b/>
          <w:bCs/>
          <w:color w:val="000000"/>
          <w:sz w:val="27"/>
          <w:szCs w:val="27"/>
        </w:rPr>
        <w:t>Wymagania edukacyjne są dostosowywane do indywidualnych potrzeb rozwojowych i edukacyjnych oraz możliwości psychofizycznych ucznia zgodnie z wskazanymi przepisami ministra właściwego do spraw oświaty i wychowania w sprawie oceniania, klasyfikowania i promowania uczniów i słuchaczy w szkołach publicznych:</w:t>
      </w:r>
    </w:p>
    <w:p>
      <w:pPr>
        <w:pStyle w:val="NormalnyWeb"/>
        <w:rPr>
          <w:rFonts w:ascii="Times;Times New Roman" w:hAnsi="Times;Times New Roman" w:cs="Times;Times New Roman"/>
          <w:color w:val="000000"/>
          <w:sz w:val="27"/>
          <w:szCs w:val="27"/>
        </w:rPr>
      </w:pPr>
      <w:r>
        <w:rPr>
          <w:rFonts w:cs="Times;Times New Roman" w:ascii="Times;Times New Roman" w:hAnsi="Times;Times New Roman"/>
          <w:color w:val="000000"/>
          <w:sz w:val="27"/>
          <w:szCs w:val="27"/>
        </w:rPr>
        <w:t>1) posiadającego orzeczenie o potrzebie kształcenia specjalnego – na podstawie tego orzeczenia oraz ustaleń zawartych w Indywidualnym Programie Edukacyjno-Terapeutycznym,</w:t>
      </w:r>
    </w:p>
    <w:p>
      <w:pPr>
        <w:pStyle w:val="NormalnyWeb"/>
        <w:rPr>
          <w:rFonts w:ascii="Times;Times New Roman" w:hAnsi="Times;Times New Roman" w:cs="Times;Times New Roman"/>
          <w:color w:val="000000"/>
          <w:sz w:val="27"/>
          <w:szCs w:val="27"/>
        </w:rPr>
      </w:pPr>
      <w:r>
        <w:rPr>
          <w:rFonts w:cs="Times;Times New Roman" w:ascii="Times;Times New Roman" w:hAnsi="Times;Times New Roman"/>
          <w:color w:val="000000"/>
          <w:sz w:val="27"/>
          <w:szCs w:val="27"/>
        </w:rPr>
        <w:t>2) posiadającego orzeczenie o potrzebie indywidualnego nauczania – na podstawie tego orzeczenia,</w:t>
      </w:r>
    </w:p>
    <w:p>
      <w:pPr>
        <w:pStyle w:val="NormalnyWeb"/>
        <w:rPr>
          <w:rFonts w:ascii="Times;Times New Roman" w:hAnsi="Times;Times New Roman" w:cs="Times;Times New Roman"/>
          <w:color w:val="000000"/>
          <w:sz w:val="27"/>
          <w:szCs w:val="27"/>
        </w:rPr>
      </w:pPr>
      <w:r>
        <w:rPr>
          <w:rFonts w:cs="Times;Times New Roman" w:ascii="Times;Times New Roman" w:hAnsi="Times;Times New Roman"/>
          <w:color w:val="000000"/>
          <w:sz w:val="27"/>
          <w:szCs w:val="27"/>
        </w:rPr>
        <w:t>3) posiadającego opinię poradni psychologiczno-pedagogicznej, w tym poradni specjalistycznej, o specyficznych trudnościach w uczeniu się, lub inną opinię poradni psychologiczno-pedagogicznej, w tym poradni specjalistycznej, wskazującą na potrzebę takiego dostosowania – na podstawie tej opinii,</w:t>
      </w:r>
    </w:p>
    <w:p>
      <w:pPr>
        <w:pStyle w:val="NormalnyWeb"/>
        <w:rPr>
          <w:rFonts w:ascii="Times;Times New Roman" w:hAnsi="Times;Times New Roman" w:cs="Times;Times New Roman"/>
          <w:color w:val="000000"/>
          <w:sz w:val="27"/>
          <w:szCs w:val="27"/>
        </w:rPr>
      </w:pPr>
      <w:r>
        <w:rPr>
          <w:rFonts w:cs="Times;Times New Roman" w:ascii="Times;Times New Roman" w:hAnsi="Times;Times New Roman"/>
          <w:color w:val="000000"/>
          <w:sz w:val="27"/>
          <w:szCs w:val="27"/>
        </w:rPr>
        <w:t>4) nieposiadającego orzeczenia lub opinii wymienionych w pkt. 1-3, który jest objęty pomocą psychologiczno-pedagogiczną w szkole – na podstawie rozpoznania indywidualnych potrzeb rozwojowych i edukacyjnych oraz indywidualnych możliwości psychofizycznych ucznia dokonanego przez nauczycieli i specjalistów;</w:t>
      </w:r>
    </w:p>
    <w:p>
      <w:pPr>
        <w:pStyle w:val="NormalnyWeb"/>
        <w:rPr>
          <w:rFonts w:ascii="Times;Times New Roman" w:hAnsi="Times;Times New Roman" w:cs="Times;Times New Roman"/>
          <w:color w:val="000000"/>
          <w:sz w:val="27"/>
          <w:szCs w:val="27"/>
        </w:rPr>
      </w:pPr>
      <w:r>
        <w:rPr>
          <w:rFonts w:cs="Times;Times New Roman" w:ascii="Times;Times New Roman" w:hAnsi="Times;Times New Roman"/>
          <w:color w:val="000000"/>
          <w:sz w:val="27"/>
          <w:szCs w:val="27"/>
        </w:rPr>
        <w:t>5) posiadającego opinię lekarza o ograniczonych możliwościach wykonywania przez ucznia określonych ćwiczeń fizycznych na zajęciach wychowania fizycznego – na podstawie tej opinii.</w:t>
      </w:r>
    </w:p>
    <w:p>
      <w:pPr>
        <w:pStyle w:val="NormalnyWeb"/>
        <w:rPr>
          <w:rFonts w:ascii="Times;Times New Roman" w:hAnsi="Times;Times New Roman" w:cs="Times;Times New Roman"/>
          <w:b/>
          <w:b/>
          <w:bCs/>
          <w:color w:val="000000"/>
          <w:sz w:val="27"/>
          <w:szCs w:val="27"/>
        </w:rPr>
      </w:pPr>
      <w:r>
        <w:rPr>
          <w:rFonts w:cs="Times;Times New Roman" w:ascii="Times;Times New Roman" w:hAnsi="Times;Times New Roman"/>
          <w:color w:val="000000"/>
          <w:sz w:val="27"/>
          <w:szCs w:val="27"/>
        </w:rPr>
        <w:t>Szczegółowe opisy dostosowań są ujęte w dokumentacji pomocy pedagogiczno- psychologicznej.</w:t>
      </w:r>
    </w:p>
    <w:p>
      <w:pPr>
        <w:pStyle w:val="NormalnyWeb"/>
        <w:rPr>
          <w:rFonts w:ascii="Times;Times New Roman" w:hAnsi="Times;Times New Roman" w:cs="Times;Times New Roman"/>
          <w:b/>
          <w:b/>
          <w:bCs/>
          <w:color w:val="000000"/>
          <w:sz w:val="27"/>
          <w:szCs w:val="27"/>
        </w:rPr>
      </w:pPr>
      <w:r>
        <w:rPr>
          <w:rFonts w:cs="Times;Times New Roman" w:ascii="Times;Times New Roman" w:hAnsi="Times;Times New Roman"/>
          <w:b/>
          <w:bCs/>
          <w:color w:val="000000"/>
          <w:sz w:val="27"/>
          <w:szCs w:val="27"/>
        </w:rPr>
        <w:t>Wymagania edukacyjne zostały opracowane przez mgr M. Szewczuk</w:t>
      </w:r>
    </w:p>
    <w:p>
      <w:pPr>
        <w:pStyle w:val="NormalnyWeb"/>
        <w:rPr>
          <w:rFonts w:ascii="Times;Times New Roman" w:hAnsi="Times;Times New Roman" w:cs="Times;Times New Roman"/>
          <w:b/>
          <w:b/>
          <w:bCs/>
          <w:color w:val="000000"/>
          <w:sz w:val="27"/>
          <w:szCs w:val="27"/>
        </w:rPr>
      </w:pPr>
      <w:r>
        <w:rPr>
          <w:rFonts w:cs="Times;Times New Roman" w:ascii="Times;Times New Roman" w:hAnsi="Times;Times New Roman"/>
          <w:b/>
          <w:bCs/>
          <w:color w:val="000000"/>
          <w:sz w:val="27"/>
          <w:szCs w:val="27"/>
        </w:rPr>
      </w:r>
    </w:p>
    <w:p>
      <w:pPr>
        <w:pStyle w:val="NormalnyWeb"/>
        <w:rPr>
          <w:rFonts w:ascii="Times;Times New Roman" w:hAnsi="Times;Times New Roman" w:cs="Times;Times New Roman"/>
          <w:color w:val="000000"/>
          <w:sz w:val="27"/>
          <w:szCs w:val="27"/>
        </w:rPr>
      </w:pPr>
      <w:r>
        <w:rPr>
          <w:rFonts w:cs="Times;Times New Roman" w:ascii="Times;Times New Roman" w:hAnsi="Times;Times New Roman"/>
          <w:color w:val="000000"/>
          <w:sz w:val="27"/>
          <w:szCs w:val="27"/>
        </w:rPr>
        <w:t>II. Sposoby sprawdzania osiągnięć edukacyjnych uczniów</w:t>
      </w:r>
    </w:p>
    <w:p>
      <w:pPr>
        <w:pStyle w:val="NormalnyWeb"/>
        <w:rPr>
          <w:rFonts w:ascii="Times;Times New Roman" w:hAnsi="Times;Times New Roman" w:cs="Times;Times New Roman"/>
          <w:color w:val="000000"/>
          <w:sz w:val="27"/>
          <w:szCs w:val="27"/>
        </w:rPr>
      </w:pPr>
      <w:r>
        <w:rPr>
          <w:rFonts w:cs="Times;Times New Roman" w:ascii="Times;Times New Roman" w:hAnsi="Times;Times New Roman"/>
          <w:color w:val="000000"/>
          <w:sz w:val="27"/>
          <w:szCs w:val="27"/>
        </w:rPr>
        <w:t>1. W odpowiedziach pisemnych, w których poszczególne zadania są punktowane, ocena, jaką otrzymuje uczeń, jest zgodna z przyjętym rozkładem procentowym dla danej oceny tj.</w:t>
      </w:r>
    </w:p>
    <w:p>
      <w:pPr>
        <w:pStyle w:val="NormalnyWeb"/>
        <w:jc w:val="both"/>
        <w:rPr>
          <w:rFonts w:ascii="Times;Times New Roman" w:hAnsi="Times;Times New Roman" w:cs="Times;Times New Roman"/>
          <w:color w:val="000000"/>
          <w:sz w:val="27"/>
          <w:szCs w:val="27"/>
        </w:rPr>
      </w:pPr>
      <w:r>
        <w:rPr>
          <w:rFonts w:cs="Times;Times New Roman" w:ascii="Times;Times New Roman" w:hAnsi="Times;Times New Roman"/>
          <w:color w:val="000000"/>
          <w:sz w:val="27"/>
          <w:szCs w:val="27"/>
        </w:rPr>
        <w:t xml:space="preserve">0 - 40% - ndst </w:t>
      </w:r>
    </w:p>
    <w:p>
      <w:pPr>
        <w:pStyle w:val="NormalnyWeb"/>
        <w:jc w:val="both"/>
        <w:rPr>
          <w:rFonts w:ascii="Times;Times New Roman" w:hAnsi="Times;Times New Roman" w:cs="Times;Times New Roman"/>
          <w:color w:val="000000"/>
          <w:sz w:val="27"/>
          <w:szCs w:val="27"/>
        </w:rPr>
      </w:pPr>
      <w:r>
        <w:rPr>
          <w:rFonts w:cs="Times;Times New Roman" w:ascii="Times;Times New Roman" w:hAnsi="Times;Times New Roman"/>
          <w:color w:val="000000"/>
          <w:sz w:val="27"/>
          <w:szCs w:val="27"/>
        </w:rPr>
        <w:t xml:space="preserve">41 - 50% - dop </w:t>
      </w:r>
    </w:p>
    <w:p>
      <w:pPr>
        <w:pStyle w:val="NormalnyWeb"/>
        <w:jc w:val="both"/>
        <w:rPr>
          <w:rFonts w:ascii="Times;Times New Roman" w:hAnsi="Times;Times New Roman" w:cs="Times;Times New Roman"/>
          <w:color w:val="000000"/>
          <w:sz w:val="27"/>
          <w:szCs w:val="27"/>
        </w:rPr>
      </w:pPr>
      <w:r>
        <w:rPr>
          <w:rFonts w:cs="Times;Times New Roman" w:ascii="Times;Times New Roman" w:hAnsi="Times;Times New Roman"/>
          <w:color w:val="000000"/>
          <w:sz w:val="27"/>
          <w:szCs w:val="27"/>
        </w:rPr>
        <w:t xml:space="preserve">51 - 70% - dst </w:t>
      </w:r>
    </w:p>
    <w:p>
      <w:pPr>
        <w:pStyle w:val="NormalnyWeb"/>
        <w:jc w:val="both"/>
        <w:rPr>
          <w:rFonts w:ascii="Times;Times New Roman" w:hAnsi="Times;Times New Roman" w:cs="Times;Times New Roman"/>
          <w:color w:val="000000"/>
          <w:sz w:val="27"/>
          <w:szCs w:val="27"/>
        </w:rPr>
      </w:pPr>
      <w:r>
        <w:rPr>
          <w:rFonts w:cs="Times;Times New Roman" w:ascii="Times;Times New Roman" w:hAnsi="Times;Times New Roman"/>
          <w:color w:val="000000"/>
          <w:sz w:val="27"/>
          <w:szCs w:val="27"/>
        </w:rPr>
        <w:t xml:space="preserve">71 - 89% - db </w:t>
      </w:r>
    </w:p>
    <w:p>
      <w:pPr>
        <w:pStyle w:val="NormalnyWeb"/>
        <w:jc w:val="both"/>
        <w:rPr>
          <w:rFonts w:ascii="Times;Times New Roman" w:hAnsi="Times;Times New Roman" w:cs="Times;Times New Roman"/>
          <w:color w:val="000000"/>
          <w:sz w:val="27"/>
          <w:szCs w:val="27"/>
        </w:rPr>
      </w:pPr>
      <w:r>
        <w:rPr>
          <w:rFonts w:cs="Times;Times New Roman" w:ascii="Times;Times New Roman" w:hAnsi="Times;Times New Roman"/>
          <w:color w:val="000000"/>
          <w:sz w:val="27"/>
          <w:szCs w:val="27"/>
        </w:rPr>
        <w:t xml:space="preserve">90 - 98% - bdb </w:t>
      </w:r>
    </w:p>
    <w:p>
      <w:pPr>
        <w:pStyle w:val="NormalnyWeb"/>
        <w:jc w:val="both"/>
        <w:rPr>
          <w:rFonts w:ascii="Times;Times New Roman" w:hAnsi="Times;Times New Roman" w:cs="Times;Times New Roman"/>
          <w:color w:val="000000"/>
          <w:sz w:val="27"/>
          <w:szCs w:val="27"/>
        </w:rPr>
      </w:pPr>
      <w:r>
        <w:rPr>
          <w:rFonts w:cs="Times;Times New Roman" w:ascii="Times;Times New Roman" w:hAnsi="Times;Times New Roman"/>
          <w:color w:val="000000"/>
          <w:sz w:val="27"/>
          <w:szCs w:val="27"/>
        </w:rPr>
        <w:t>99 -100% - cel</w:t>
      </w:r>
    </w:p>
    <w:p>
      <w:pPr>
        <w:pStyle w:val="NormalnyWeb"/>
        <w:rPr>
          <w:rFonts w:ascii="Times;Times New Roman" w:hAnsi="Times;Times New Roman" w:cs="Times;Times New Roman"/>
          <w:color w:val="000000"/>
          <w:sz w:val="27"/>
          <w:szCs w:val="27"/>
        </w:rPr>
      </w:pPr>
      <w:r>
        <w:rPr>
          <w:rFonts w:cs="Times;Times New Roman" w:ascii="Times;Times New Roman" w:hAnsi="Times;Times New Roman"/>
          <w:color w:val="000000"/>
          <w:sz w:val="27"/>
          <w:szCs w:val="27"/>
        </w:rPr>
        <w:t>2. Ocenom bieżącym nadaje się następujące wagi:</w:t>
      </w:r>
    </w:p>
    <w:p>
      <w:pPr>
        <w:pStyle w:val="NormalnyWeb"/>
        <w:rPr>
          <w:rFonts w:ascii="Times;Times New Roman" w:hAnsi="Times;Times New Roman" w:cs="Times;Times New Roman"/>
          <w:color w:val="000000"/>
          <w:sz w:val="27"/>
          <w:szCs w:val="27"/>
        </w:rPr>
      </w:pPr>
      <w:r>
        <w:rPr>
          <w:rFonts w:cs="Times;Times New Roman" w:ascii="Times;Times New Roman" w:hAnsi="Times;Times New Roman"/>
          <w:color w:val="000000"/>
          <w:sz w:val="27"/>
          <w:szCs w:val="27"/>
        </w:rPr>
        <w:t>- wypracowania o charakterze maturalnym, testy syntetyzujące wiedzę i umiejętności dotyczące co najmniej dwóch epok literackich: 3</w:t>
      </w:r>
    </w:p>
    <w:p>
      <w:pPr>
        <w:pStyle w:val="NormalnyWeb"/>
        <w:rPr>
          <w:rFonts w:ascii="Times;Times New Roman" w:hAnsi="Times;Times New Roman" w:cs="Times;Times New Roman"/>
          <w:color w:val="000000"/>
          <w:sz w:val="27"/>
          <w:szCs w:val="27"/>
        </w:rPr>
      </w:pPr>
      <w:r>
        <w:rPr>
          <w:rFonts w:cs="Times;Times New Roman" w:ascii="Times;Times New Roman" w:hAnsi="Times;Times New Roman"/>
          <w:color w:val="000000"/>
          <w:sz w:val="27"/>
          <w:szCs w:val="27"/>
        </w:rPr>
        <w:t>- sprawdziany dotyczące: znajomości lektur, wiedzy o epoce oraz sprawdzające kompetencje językowe i literackie: 3</w:t>
      </w:r>
    </w:p>
    <w:p>
      <w:pPr>
        <w:pStyle w:val="NormalnyWeb"/>
        <w:rPr>
          <w:rFonts w:ascii="Times;Times New Roman" w:hAnsi="Times;Times New Roman" w:cs="Times;Times New Roman"/>
          <w:color w:val="000000"/>
          <w:sz w:val="27"/>
          <w:szCs w:val="27"/>
        </w:rPr>
      </w:pPr>
      <w:r>
        <w:rPr>
          <w:rFonts w:cs="Times;Times New Roman" w:ascii="Times;Times New Roman" w:hAnsi="Times;Times New Roman"/>
          <w:color w:val="000000"/>
          <w:sz w:val="27"/>
          <w:szCs w:val="27"/>
        </w:rPr>
        <w:t>- krótkie formy pisemne, wypowiedzi ustne, prezentacje, referaty, inne prace dodatkowe: 2</w:t>
      </w:r>
    </w:p>
    <w:p>
      <w:pPr>
        <w:pStyle w:val="NormalnyWeb"/>
        <w:rPr>
          <w:rFonts w:ascii="Times;Times New Roman" w:hAnsi="Times;Times New Roman" w:cs="Times;Times New Roman"/>
          <w:color w:val="000000"/>
          <w:sz w:val="27"/>
          <w:szCs w:val="27"/>
        </w:rPr>
      </w:pPr>
      <w:r>
        <w:rPr>
          <w:rFonts w:cs="Times;Times New Roman" w:ascii="Times;Times New Roman" w:hAnsi="Times;Times New Roman"/>
          <w:color w:val="000000"/>
          <w:sz w:val="27"/>
          <w:szCs w:val="27"/>
        </w:rPr>
        <w:t>- prace domowe, aktywność, recytacja: 1</w:t>
      </w:r>
    </w:p>
    <w:p>
      <w:pPr>
        <w:pStyle w:val="NormalnyWeb"/>
        <w:rPr>
          <w:rFonts w:ascii="Times;Times New Roman" w:hAnsi="Times;Times New Roman" w:cs="Times;Times New Roman"/>
          <w:color w:val="000000"/>
          <w:sz w:val="27"/>
          <w:szCs w:val="27"/>
        </w:rPr>
      </w:pPr>
      <w:r>
        <w:rPr>
          <w:rFonts w:cs="Times;Times New Roman" w:ascii="Times;Times New Roman" w:hAnsi="Times;Times New Roman"/>
          <w:color w:val="000000"/>
          <w:sz w:val="27"/>
          <w:szCs w:val="27"/>
        </w:rPr>
      </w:r>
    </w:p>
    <w:p>
      <w:pPr>
        <w:pStyle w:val="NormalnyWeb"/>
        <w:rPr>
          <w:rFonts w:ascii="Times New Roman" w:hAnsi="Times New Roman" w:cs="Times New Roman"/>
        </w:rPr>
      </w:pPr>
      <w:r>
        <w:rPr>
          <w:rFonts w:cs="Times;Times New Roman" w:ascii="Times;Times New Roman" w:hAnsi="Times;Times New Roman"/>
          <w:color w:val="000000"/>
          <w:sz w:val="27"/>
          <w:szCs w:val="27"/>
        </w:rPr>
        <w:t>3. Ocenę śródroczną lub roczną (z uwzględnieniem wszystkich ocen w danym roku szkolnym) ustala się jako średnią ważoną ocen bieżących wg następującej skali:</w:t>
      </w:r>
    </w:p>
    <w:tbl>
      <w:tblPr>
        <w:tblW w:w="4394" w:type="dxa"/>
        <w:jc w:val="left"/>
        <w:tblInd w:w="25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2552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Średnia ważona</w:t>
              <w:tab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cena śródroczna/roczna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9" w:leader="none"/>
              </w:tabs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 – 1,7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9" w:leader="none"/>
              </w:tabs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edostateczny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9" w:leader="none"/>
              </w:tabs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75 – 2,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9" w:leader="none"/>
              </w:tabs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puszczający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1 – 3,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9" w:leader="none"/>
              </w:tabs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stateczny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51 – 4,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9" w:leader="none"/>
              </w:tabs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bry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1 – 5,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9" w:leader="none"/>
              </w:tabs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ardzo dobry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51 – 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lujący</w:t>
            </w:r>
          </w:p>
        </w:tc>
      </w:tr>
    </w:tbl>
    <w:p>
      <w:pPr>
        <w:pStyle w:val="NormalnyWeb"/>
        <w:rPr>
          <w:rFonts w:ascii="Times;Times New Roman" w:hAnsi="Times;Times New Roman" w:cs="Times;Times New Roman"/>
          <w:color w:val="000000"/>
          <w:sz w:val="27"/>
          <w:szCs w:val="27"/>
        </w:rPr>
      </w:pPr>
      <w:r>
        <w:rPr>
          <w:rFonts w:cs="Times;Times New Roman" w:ascii="Times;Times New Roman" w:hAnsi="Times;Times New Roman"/>
          <w:color w:val="000000"/>
          <w:sz w:val="27"/>
          <w:szCs w:val="27"/>
        </w:rPr>
      </w:r>
    </w:p>
    <w:p>
      <w:pPr>
        <w:pStyle w:val="NormalnyWeb"/>
        <w:rPr>
          <w:rFonts w:ascii="Times;Times New Roman" w:hAnsi="Times;Times New Roman" w:cs="Times;Times New Roman"/>
          <w:color w:val="000000"/>
          <w:sz w:val="27"/>
          <w:szCs w:val="27"/>
        </w:rPr>
      </w:pPr>
      <w:r>
        <w:rPr>
          <w:rFonts w:cs="Times;Times New Roman" w:ascii="Times;Times New Roman" w:hAnsi="Times;Times New Roman"/>
          <w:color w:val="000000"/>
          <w:sz w:val="27"/>
          <w:szCs w:val="27"/>
        </w:rPr>
        <w:t>Ocena roczna, wynikająca ze średniej ważonej, jest oceną minimalną. Nauczyciel, biorąc pod uwagę stopień opanowania materiału, ma prawo do ustalenia oceny rocznej o jeden stopień wyższej.</w:t>
      </w:r>
    </w:p>
    <w:p>
      <w:pPr>
        <w:pStyle w:val="NormalnyWeb"/>
        <w:rPr>
          <w:rFonts w:ascii="Times;Times New Roman" w:hAnsi="Times;Times New Roman" w:cs="Times;Times New Roman"/>
          <w:color w:val="000000"/>
          <w:sz w:val="27"/>
          <w:szCs w:val="27"/>
        </w:rPr>
      </w:pPr>
      <w:r>
        <w:rPr>
          <w:rFonts w:cs="Times;Times New Roman" w:ascii="Times;Times New Roman" w:hAnsi="Times;Times New Roman"/>
          <w:color w:val="000000"/>
          <w:sz w:val="27"/>
          <w:szCs w:val="27"/>
        </w:rPr>
        <w:t>4. Warunki i tryb uzyskania wyższej niż przewidywana rocznej oceny klasyfikacyjnej regulowane są w Statucie.</w:t>
      </w:r>
    </w:p>
    <w:p>
      <w:pPr>
        <w:pStyle w:val="NormalnyWeb"/>
        <w:rPr>
          <w:rFonts w:ascii="Times;Times New Roman" w:hAnsi="Times;Times New Roman" w:cs="Times;Times New Roman"/>
          <w:color w:val="000000"/>
          <w:sz w:val="27"/>
          <w:szCs w:val="27"/>
        </w:rPr>
      </w:pPr>
      <w:r>
        <w:rPr>
          <w:rFonts w:cs="Times;Times New Roman" w:ascii="Times;Times New Roman" w:hAnsi="Times;Times New Roman"/>
          <w:color w:val="000000"/>
          <w:sz w:val="27"/>
          <w:szCs w:val="27"/>
        </w:rPr>
        <w:t>5. Narzędzia do bieżącej kontroli wyników nauczania:</w:t>
      </w:r>
    </w:p>
    <w:p>
      <w:pPr>
        <w:pStyle w:val="NormalnyWeb"/>
        <w:rPr>
          <w:rFonts w:ascii="Times;Times New Roman" w:hAnsi="Times;Times New Roman" w:cs="Times;Times New Roman"/>
          <w:color w:val="000000"/>
          <w:sz w:val="27"/>
          <w:szCs w:val="27"/>
        </w:rPr>
      </w:pPr>
      <w:r>
        <w:rPr>
          <w:rFonts w:cs="Times;Times New Roman" w:ascii="Times;Times New Roman" w:hAnsi="Times;Times New Roman"/>
          <w:color w:val="000000"/>
          <w:sz w:val="27"/>
          <w:szCs w:val="27"/>
        </w:rPr>
        <w:t>-sprawdzian pisemny (90 min.)</w:t>
      </w:r>
    </w:p>
    <w:p>
      <w:pPr>
        <w:pStyle w:val="NormalnyWeb"/>
        <w:rPr>
          <w:rFonts w:ascii="Times;Times New Roman" w:hAnsi="Times;Times New Roman" w:cs="Times;Times New Roman"/>
          <w:color w:val="000000"/>
          <w:sz w:val="27"/>
          <w:szCs w:val="27"/>
        </w:rPr>
      </w:pPr>
      <w:r>
        <w:rPr>
          <w:rFonts w:cs="Times;Times New Roman" w:ascii="Times;Times New Roman" w:hAnsi="Times;Times New Roman"/>
          <w:color w:val="000000"/>
          <w:sz w:val="27"/>
          <w:szCs w:val="27"/>
        </w:rPr>
        <w:t>-wypracowanie o charakterze pracy maturalnej</w:t>
      </w:r>
    </w:p>
    <w:p>
      <w:pPr>
        <w:pStyle w:val="NormalnyWeb"/>
        <w:rPr>
          <w:rFonts w:ascii="Times;Times New Roman" w:hAnsi="Times;Times New Roman" w:cs="Times;Times New Roman"/>
          <w:color w:val="000000"/>
          <w:sz w:val="27"/>
          <w:szCs w:val="27"/>
        </w:rPr>
      </w:pPr>
      <w:r>
        <w:rPr>
          <w:rFonts w:cs="Times;Times New Roman" w:ascii="Times;Times New Roman" w:hAnsi="Times;Times New Roman"/>
          <w:color w:val="000000"/>
          <w:sz w:val="27"/>
          <w:szCs w:val="27"/>
        </w:rPr>
        <w:t>-test (45 min.)</w:t>
      </w:r>
    </w:p>
    <w:p>
      <w:pPr>
        <w:pStyle w:val="NormalnyWeb"/>
        <w:rPr>
          <w:rFonts w:ascii="Times;Times New Roman" w:hAnsi="Times;Times New Roman" w:cs="Times;Times New Roman"/>
          <w:color w:val="000000"/>
          <w:sz w:val="27"/>
          <w:szCs w:val="27"/>
        </w:rPr>
      </w:pPr>
      <w:r>
        <w:rPr>
          <w:rFonts w:cs="Times;Times New Roman" w:ascii="Times;Times New Roman" w:hAnsi="Times;Times New Roman"/>
          <w:color w:val="000000"/>
          <w:sz w:val="27"/>
          <w:szCs w:val="27"/>
        </w:rPr>
        <w:t>-krótka forma pisemna obejmująca wiedzę z trzech ostatnich lekcji</w:t>
      </w:r>
    </w:p>
    <w:p>
      <w:pPr>
        <w:pStyle w:val="NormalnyWeb"/>
        <w:rPr>
          <w:rFonts w:ascii="Times;Times New Roman" w:hAnsi="Times;Times New Roman" w:cs="Times;Times New Roman"/>
          <w:color w:val="000000"/>
          <w:sz w:val="27"/>
          <w:szCs w:val="27"/>
        </w:rPr>
      </w:pPr>
      <w:r>
        <w:rPr>
          <w:rFonts w:cs="Times;Times New Roman" w:ascii="Times;Times New Roman" w:hAnsi="Times;Times New Roman"/>
          <w:color w:val="000000"/>
          <w:sz w:val="27"/>
          <w:szCs w:val="27"/>
        </w:rPr>
        <w:t>-praca z tekstem (rozumienie czytanego tekstu)</w:t>
      </w:r>
    </w:p>
    <w:p>
      <w:pPr>
        <w:pStyle w:val="NormalnyWeb"/>
        <w:rPr>
          <w:rFonts w:ascii="Times;Times New Roman" w:hAnsi="Times;Times New Roman" w:cs="Times;Times New Roman"/>
          <w:color w:val="000000"/>
          <w:sz w:val="27"/>
          <w:szCs w:val="27"/>
        </w:rPr>
      </w:pPr>
      <w:r>
        <w:rPr>
          <w:rFonts w:cs="Times;Times New Roman" w:ascii="Times;Times New Roman" w:hAnsi="Times;Times New Roman"/>
          <w:color w:val="000000"/>
          <w:sz w:val="27"/>
          <w:szCs w:val="27"/>
        </w:rPr>
        <w:t>-praca domowa</w:t>
      </w:r>
    </w:p>
    <w:p>
      <w:pPr>
        <w:pStyle w:val="NormalnyWeb"/>
        <w:rPr>
          <w:rFonts w:ascii="Times;Times New Roman" w:hAnsi="Times;Times New Roman" w:cs="Times;Times New Roman"/>
          <w:color w:val="000000"/>
          <w:sz w:val="27"/>
          <w:szCs w:val="27"/>
        </w:rPr>
      </w:pPr>
      <w:r>
        <w:rPr>
          <w:rFonts w:cs="Times;Times New Roman" w:ascii="Times;Times New Roman" w:hAnsi="Times;Times New Roman"/>
          <w:color w:val="000000"/>
          <w:sz w:val="27"/>
          <w:szCs w:val="27"/>
        </w:rPr>
        <w:t>-odpowiedź ustna, sprawdzająca bieżące wiadomości, o charakterze wypowiedzi maturalnej</w:t>
      </w:r>
    </w:p>
    <w:p>
      <w:pPr>
        <w:pStyle w:val="NormalnyWeb"/>
        <w:rPr>
          <w:rFonts w:ascii="Times;Times New Roman" w:hAnsi="Times;Times New Roman" w:cs="Times;Times New Roman"/>
          <w:color w:val="000000"/>
          <w:sz w:val="27"/>
          <w:szCs w:val="27"/>
        </w:rPr>
      </w:pPr>
      <w:r>
        <w:rPr>
          <w:rFonts w:cs="Times;Times New Roman" w:ascii="Times;Times New Roman" w:hAnsi="Times;Times New Roman"/>
          <w:color w:val="000000"/>
          <w:sz w:val="27"/>
          <w:szCs w:val="27"/>
        </w:rPr>
        <w:t>-recytacja</w:t>
      </w:r>
    </w:p>
    <w:p>
      <w:pPr>
        <w:pStyle w:val="NormalnyWeb"/>
        <w:rPr>
          <w:rFonts w:ascii="Times;Times New Roman" w:hAnsi="Times;Times New Roman" w:cs="Times;Times New Roman"/>
          <w:color w:val="000000"/>
          <w:sz w:val="27"/>
          <w:szCs w:val="27"/>
        </w:rPr>
      </w:pPr>
      <w:r>
        <w:rPr>
          <w:rFonts w:cs="Times;Times New Roman" w:ascii="Times;Times New Roman" w:hAnsi="Times;Times New Roman"/>
          <w:color w:val="000000"/>
          <w:sz w:val="27"/>
          <w:szCs w:val="27"/>
        </w:rPr>
        <w:t>-referat, prezentacja, projekt</w:t>
      </w:r>
    </w:p>
    <w:p>
      <w:pPr>
        <w:pStyle w:val="NormalnyWeb"/>
        <w:rPr>
          <w:rFonts w:ascii="Times;Times New Roman" w:hAnsi="Times;Times New Roman" w:cs="Times;Times New Roman"/>
          <w:color w:val="000000"/>
          <w:sz w:val="27"/>
          <w:szCs w:val="27"/>
        </w:rPr>
      </w:pPr>
      <w:r>
        <w:rPr>
          <w:rFonts w:cs="Times;Times New Roman" w:ascii="Times;Times New Roman" w:hAnsi="Times;Times New Roman"/>
          <w:color w:val="000000"/>
          <w:sz w:val="27"/>
          <w:szCs w:val="27"/>
        </w:rPr>
        <w:t>-ocena aktywności w czasie lekcji.</w:t>
      </w:r>
    </w:p>
    <w:p>
      <w:pPr>
        <w:pStyle w:val="NormalnyWeb"/>
        <w:rPr>
          <w:rFonts w:ascii="Times;Times New Roman" w:hAnsi="Times;Times New Roman" w:cs="Times;Times New Roman"/>
          <w:color w:val="000000"/>
          <w:sz w:val="27"/>
          <w:szCs w:val="27"/>
        </w:rPr>
      </w:pPr>
      <w:r>
        <w:rPr>
          <w:rFonts w:cs="Times;Times New Roman" w:ascii="Times;Times New Roman" w:hAnsi="Times;Times New Roman"/>
          <w:color w:val="000000"/>
          <w:sz w:val="27"/>
          <w:szCs w:val="27"/>
        </w:rPr>
        <w:t>Dodatkowe oceny uczeń może uzyskać za udział w:</w:t>
      </w:r>
    </w:p>
    <w:p>
      <w:pPr>
        <w:pStyle w:val="NormalnyWeb"/>
        <w:rPr>
          <w:rFonts w:ascii="Times;Times New Roman" w:hAnsi="Times;Times New Roman" w:cs="Times;Times New Roman"/>
          <w:color w:val="000000"/>
          <w:sz w:val="27"/>
          <w:szCs w:val="27"/>
        </w:rPr>
      </w:pPr>
      <w:r>
        <w:rPr>
          <w:rFonts w:cs="Times;Times New Roman" w:ascii="Times;Times New Roman" w:hAnsi="Times;Times New Roman"/>
          <w:color w:val="000000"/>
          <w:sz w:val="27"/>
          <w:szCs w:val="27"/>
        </w:rPr>
        <w:t>-Olimpiadzie Literatury i Języka Polskiego – konkursach przedmiotowych</w:t>
      </w:r>
    </w:p>
    <w:p>
      <w:pPr>
        <w:pStyle w:val="NormalnyWeb"/>
        <w:rPr>
          <w:rFonts w:ascii="Times;Times New Roman" w:hAnsi="Times;Times New Roman" w:cs="Times;Times New Roman"/>
          <w:color w:val="000000"/>
          <w:sz w:val="27"/>
          <w:szCs w:val="27"/>
        </w:rPr>
      </w:pPr>
      <w:r>
        <w:rPr>
          <w:rFonts w:cs="Times;Times New Roman" w:ascii="Times;Times New Roman" w:hAnsi="Times;Times New Roman"/>
          <w:color w:val="000000"/>
          <w:sz w:val="27"/>
          <w:szCs w:val="27"/>
        </w:rPr>
        <w:t>- przedsięwzięciach kulturalnych</w:t>
      </w:r>
    </w:p>
    <w:p>
      <w:pPr>
        <w:pStyle w:val="NormalnyWeb"/>
        <w:rPr>
          <w:rFonts w:ascii="Times;Times New Roman" w:hAnsi="Times;Times New Roman" w:cs="Times;Times New Roman"/>
          <w:color w:val="000000"/>
          <w:sz w:val="27"/>
          <w:szCs w:val="27"/>
        </w:rPr>
      </w:pPr>
      <w:r>
        <w:rPr>
          <w:rFonts w:cs="Times;Times New Roman" w:ascii="Times;Times New Roman" w:hAnsi="Times;Times New Roman"/>
          <w:color w:val="000000"/>
          <w:sz w:val="27"/>
          <w:szCs w:val="27"/>
        </w:rPr>
        <w:t xml:space="preserve">6. W przypadku usprawiedliwionej nieobecności uczeń ma prawo do uzgodnienia z nauczycielem terminu uzupełnienia braków i zaliczenia sprawdzianów, których z powodu absencji nie napisał. Termin uzupełnienia braków to 7 dni od momentu pojawienia się w szkole. </w:t>
      </w:r>
    </w:p>
    <w:p>
      <w:pPr>
        <w:pStyle w:val="NormalnyWeb"/>
        <w:rPr>
          <w:rFonts w:ascii="Times;Times New Roman" w:hAnsi="Times;Times New Roman" w:cs="Times;Times New Roman"/>
          <w:color w:val="000000"/>
          <w:sz w:val="27"/>
          <w:szCs w:val="27"/>
        </w:rPr>
      </w:pPr>
      <w:r>
        <w:rPr>
          <w:rFonts w:cs="Times;Times New Roman" w:ascii="Times;Times New Roman" w:hAnsi="Times;Times New Roman"/>
          <w:color w:val="000000"/>
          <w:sz w:val="27"/>
          <w:szCs w:val="27"/>
        </w:rPr>
        <w:t xml:space="preserve">7. Uczeń ma obowiązek uzupełnić brakujące zadanie do 3 dni od momentu stwierdzenia takiego braku. </w:t>
      </w:r>
    </w:p>
    <w:p>
      <w:pPr>
        <w:pStyle w:val="NormalnyWeb"/>
        <w:rPr>
          <w:rFonts w:ascii="Times;Times New Roman" w:hAnsi="Times;Times New Roman" w:cs="Times;Times New Roman"/>
          <w:color w:val="000000"/>
          <w:sz w:val="27"/>
          <w:szCs w:val="27"/>
        </w:rPr>
      </w:pPr>
      <w:r>
        <w:rPr>
          <w:rFonts w:cs="Times;Times New Roman" w:ascii="Times;Times New Roman" w:hAnsi="Times;Times New Roman"/>
          <w:color w:val="000000"/>
          <w:sz w:val="27"/>
          <w:szCs w:val="27"/>
        </w:rPr>
        <w:t xml:space="preserve">8. Uczeń ma prawo do poprawy oceny w przeciągu tygodnia od momentu oddania przez nauczyciela sprawdzianu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;Times New Roman" w:ascii="Times;Times New Roman" w:hAnsi="Times;Times New Roman"/>
          <w:color w:val="000000"/>
          <w:sz w:val="27"/>
          <w:szCs w:val="27"/>
        </w:rPr>
        <w:t xml:space="preserve">9. </w:t>
      </w:r>
      <w:r>
        <w:rPr>
          <w:rFonts w:cs="Times New Roman" w:ascii="Times New Roman" w:hAnsi="Times New Roman"/>
          <w:sz w:val="28"/>
          <w:szCs w:val="28"/>
        </w:rPr>
        <w:t xml:space="preserve">W sytuacjach szczególnych wszystkie wskazane wyżej terminy i formy ustalane są indywidualnie przez nauczyciela.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 xml:space="preserve">10. Uczeń ma prawo zgłosić nieprzygotowanie do lekcji – obowiązują zasady zapisane w Statucie szkoły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orient="landscape" w:w="16838" w:h="11906"/>
      <w:pgMar w:left="1417" w:right="1417" w:gutter="0" w:header="0" w:top="708" w:footer="0" w:bottom="7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Segoe UI">
    <w:charset w:val="00"/>
    <w:family w:val="swiss"/>
    <w:pitch w:val="variable"/>
  </w:font>
  <w:font w:name="DejaVu Sans">
    <w:altName w:val="Arial"/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Liberation Sans">
    <w:altName w:val="Arial"/>
    <w:charset w:val="00"/>
    <w:family w:val="swiss"/>
    <w:pitch w:val="variable"/>
  </w:font>
  <w:font w:name="Times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24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Symbol" w:hAnsi="Symbol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4z0">
    <w:name w:val="WW8Num4z0"/>
    <w:qFormat/>
    <w:rPr>
      <w:rFonts w:ascii="Symbol" w:hAnsi="Symbol" w:eastAsia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komentarzaZnak">
    <w:name w:val="Tekst komentarza Znak"/>
    <w:qFormat/>
    <w:rPr>
      <w:rFonts w:ascii="DejaVu Sans;Arial" w:hAnsi="DejaVu Sans;Arial" w:eastAsia="DejaVu Sans;Arial" w:cs="DejaVu Sans;Arial"/>
      <w:lang w:val="en-US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matkomentarzaZnak">
    <w:name w:val="Temat komentarza Znak"/>
    <w:qFormat/>
    <w:rPr>
      <w:rFonts w:ascii="DejaVu Sans;Arial" w:hAnsi="DejaVu Sans;Arial" w:eastAsia="DejaVu Sans;Arial" w:cs="DejaVu Sans;Arial"/>
      <w:b/>
      <w:bCs/>
      <w:lang w:val="en-US"/>
    </w:rPr>
  </w:style>
  <w:style w:type="character" w:styleId="DefaultParagraphFont">
    <w:name w:val="Default Paragraph Font"/>
    <w:qFormat/>
    <w:rPr/>
  </w:style>
  <w:style w:type="character" w:styleId="Odwoanieprzypisukocowego">
    <w:name w:val="Odwołanie przypisu końcowego"/>
    <w:qFormat/>
    <w:rPr>
      <w:vertAlign w:val="superscript"/>
    </w:rPr>
  </w:style>
  <w:style w:type="character" w:styleId="TekstkomentarzaZnak1">
    <w:name w:val="Tekst komentarza Znak1"/>
    <w:qFormat/>
    <w:rPr>
      <w:rFonts w:ascii="Calibri" w:hAnsi="Calibri" w:eastAsia="Calibri" w:cs="Calibri"/>
      <w:lang w:eastAsia="zh-CN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ekstkomentarza1">
    <w:name w:val="Tekst komentarza1"/>
    <w:basedOn w:val="Normal"/>
    <w:qFormat/>
    <w:pPr>
      <w:widowControl w:val="false"/>
      <w:suppressAutoHyphens w:val="true"/>
      <w:spacing w:lineRule="auto" w:line="240" w:before="0" w:after="0"/>
    </w:pPr>
    <w:rPr>
      <w:rFonts w:ascii="DejaVu Sans;Arial" w:hAnsi="DejaVu Sans;Arial" w:eastAsia="DejaVu Sans;Arial" w:cs="DejaVu Sans;Arial"/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>
      <w:widowControl/>
      <w:suppressAutoHyphens w:val="false"/>
      <w:spacing w:lineRule="auto" w:line="276" w:before="0" w:after="200"/>
    </w:pPr>
    <w:rPr>
      <w:b/>
      <w:bCs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>
      <w:color w:val="000000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widowControl w:val="false"/>
      <w:spacing w:lineRule="auto" w:line="240" w:before="0" w:after="0"/>
    </w:pPr>
    <w:rPr>
      <w:rFonts w:ascii="DejaVu Sans;Arial" w:hAnsi="DejaVu Sans;Arial" w:eastAsia="DejaVu Sans;Arial" w:cs="DejaVu Sans;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30T10:49:00Z</dcterms:created>
  <dc:creator>Magdalena Lotterhoff</dc:creator>
  <dc:description/>
  <dc:language>en-US</dc:language>
  <cp:lastModifiedBy/>
  <dcterms:modified xsi:type="dcterms:W3CDTF">2025-09-02T09:21:09Z</dcterms:modified>
  <cp:revision>5</cp:revision>
  <dc:subject/>
  <dc:title/>
</cp:coreProperties>
</file>